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REPARTICION/ORGANISMO: INCLUIR SALUD MENDOZA (ex-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Incluir Salud Nación, continúa regularizando las transferencias de cápitas. Se mantienen los reclamos a Nación para regularizar las transferencias de fuera de cápita (Pacbi).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El Programa gestionó por medio del Exp. N° 1488-D-2016 un incremento presupuestario basado en la mayor recaudación proyectada para el Ejercicio 2016. A través del Decreto n° 666 del 13/06/2016 se otorgó a la Institución un incremento presupuestario. Con lo que se comenzó a regularizar esta situación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17:00Z</dcterms:created>
  <dc:creator>ProFe</dc:creator>
  <dc:description/>
  <dc:language>en-US</dc:language>
  <cp:lastModifiedBy>Vicente</cp:lastModifiedBy>
  <cp:lastPrinted>2016-08-22T09:26:00Z</cp:lastPrinted>
  <dcterms:modified xsi:type="dcterms:W3CDTF">2016-08-22T12:28:00Z</dcterms:modified>
  <cp:revision>3</cp:revision>
  <dc:subject/>
  <dc:title/>
</cp:coreProperties>
</file>