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2º) trimestre de 2.016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resupuesto de  Ley aprobado Nº 8.838/2016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2.197.808,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 xml:space="preserve">$              293.000,007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117.20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17.6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126.15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7.770,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00.0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5.619.528,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6</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197.80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197.808,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93.0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lang w:val="es-AR" w:eastAsia="es-AR"/>
              </w:rPr>
              <w:t xml:space="preserve">     </w:t>
            </w:r>
            <w:r>
              <w:rPr>
                <w:rFonts w:eastAsia="Times New Roman" w:cs="Calibri"/>
                <w:color w:val="000000"/>
                <w:lang w:val="es-AR" w:eastAsia="es-AR"/>
              </w:rPr>
              <w:t>58.6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34.4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11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23.44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693.76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7.6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52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4.08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26.15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4.101,89</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048,11</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7.77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4.755,27</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3.014,73</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00.0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5.619.528,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384.417,16</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4.235.110,84</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84.417,16.</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Personal Permanente41101 00, Bienes Corrientes 41201 00, Convenio 41302, contratos de Locación 41305 00,  y  Bienes de capital 51101 00, que realizó el Ministerio de hacienda de la Provincia, lo que  disminuyó las partidas en función del devengado a setiembre  del 2015.</w:t>
      </w:r>
    </w:p>
    <w:p>
      <w:pPr>
        <w:pStyle w:val="Normal"/>
        <w:spacing w:lineRule="auto" w:line="240" w:before="0" w:after="0"/>
        <w:ind w:left="360" w:hanging="0"/>
        <w:jc w:val="both"/>
        <w:rPr/>
      </w:pPr>
      <w:r>
        <w:rPr>
          <w:sz w:val="24"/>
          <w:szCs w:val="24"/>
        </w:rPr>
        <w:t>Estas partidas son insuficientes para atender los compromisos del presente ejercicio.</w:t>
      </w:r>
    </w:p>
    <w:p>
      <w:pPr>
        <w:pStyle w:val="Normal"/>
        <w:spacing w:lineRule="auto" w:line="240" w:before="0" w:after="0"/>
        <w:ind w:left="360" w:hanging="0"/>
        <w:jc w:val="both"/>
        <w:rPr/>
      </w:pPr>
      <w:r>
        <w:rPr>
          <w:sz w:val="24"/>
          <w:szCs w:val="24"/>
        </w:rPr>
        <w:t>Se han realizado gestiones en el Ministerio de Hacienda de la provincia para liberación de las reservas a los fines de atender las necesidades básicas de la Inspección General de Seguridad, se ha reducido todos los gastos para adecuarse a las nuevas reducciones presupuestarias impuestas por Hacienda, no se ha tenido variación con el primer trimestre del ejercicio, se ha solicitado al Ministerio de Hacienda, Liberación de Reservas, de las partidas de Bienes y servicios a los fines de atender las necesidades b{asicas de la Inspección General de Seguridad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ante el Ministerio de Seguridad las correspondientes adecuaciones en cuanto a las mayores dedicaciones, subrogancias,  cargos nuevos necesarios para el funcionamiento adecuado, a los requerimientos del Directori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queda un solo contrato, a la espera de disposiciones del Ejecutivo y negociaciones paritarias, se ha ajustado en función del decreto de aumento.</w:t>
      </w:r>
    </w:p>
    <w:p>
      <w:pPr>
        <w:pStyle w:val="Prrafodelista"/>
        <w:rPr>
          <w:sz w:val="24"/>
          <w:szCs w:val="24"/>
        </w:rPr>
      </w:pPr>
      <w:r>
        <w:rPr>
          <w:sz w:val="24"/>
          <w:szCs w:val="24"/>
        </w:rPr>
      </w:r>
    </w:p>
    <w:p>
      <w:pPr>
        <w:pStyle w:val="Normal"/>
        <w:numPr>
          <w:ilvl w:val="0"/>
          <w:numId w:val="2"/>
        </w:numPr>
        <w:spacing w:lineRule="auto" w:line="240" w:before="0" w:after="0"/>
        <w:jc w:val="both"/>
        <w:rPr/>
      </w:pPr>
      <w:r>
        <w:rPr>
          <w:sz w:val="24"/>
          <w:szCs w:val="24"/>
        </w:rPr>
        <w:t>Con respecto a los convenios sigue en vigencia el de la Universidad Nacional de Cuyo con pasantes pero no se permite contratar. Herramienta muy utilizada por esta Institución. Que ha servido para nutrir de personal calificado a la misma logrando muy buenos resultados a muy bajo costo.</w:t>
      </w:r>
    </w:p>
    <w:p>
      <w:pPr>
        <w:pStyle w:val="Prrafodelista"/>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relación con las partidas de Bienes de Capital, se está realizando gestiones con el Ministerio de Seguridad para la adquisición de equipamiento informático, que es necesario actualizar, como también de nuevos requerimientos por Asuntos internos en el marco de Tecnología para la investiga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9 de agosto de 2016.</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42:00Z</dcterms:created>
  <dc:creator>IGS</dc:creator>
  <dc:description/>
  <dc:language>en-US</dc:language>
  <cp:lastModifiedBy>IGS</cp:lastModifiedBy>
  <cp:lastPrinted>2016-08-30T09:23:00Z</cp:lastPrinted>
  <dcterms:modified xsi:type="dcterms:W3CDTF">2016-08-30T12:42:00Z</dcterms:modified>
  <cp:revision>2</cp:revision>
  <dc:subject/>
  <dc:title/>
</cp:coreProperties>
</file>