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2º Trimestre 2016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 inc. d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TONIO BIZZOTT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H.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nto a lo anterior y a lo informado en cumplimiento de lo dispuesto por el Art. 5 inc “c” de la ley mencionada, las medidas correctivas ya han sido tomada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 lo saludamos atentament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doza,    Agosto de 2016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42:00Z</dcterms:created>
  <dc:creator>Admin</dc:creator>
  <dc:description/>
  <cp:keywords/>
  <dc:language>en-US</dc:language>
  <cp:lastModifiedBy>ebuss</cp:lastModifiedBy>
  <cp:lastPrinted>2016-08-18T11:27:00Z</cp:lastPrinted>
  <dcterms:modified xsi:type="dcterms:W3CDTF">2016-08-18T14:27:00Z</dcterms:modified>
  <cp:revision>5</cp:revision>
  <dc:subject/>
  <dc:title>REF: expte N° 924-G-2010-00020</dc:title>
</cp:coreProperties>
</file>