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SECRETARIA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Segundo Trimestre  2016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os desvíos son producto de los propios procesos administrativos  .Como medida correctiva  se realiza el correspondiente  seguimiento de  los expedientes . </w:t>
      </w:r>
    </w:p>
    <w:p>
      <w:pPr>
        <w:pStyle w:val="Normal"/>
        <w:ind w:firstLine="708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Admin</cp:lastModifiedBy>
  <cp:lastPrinted>2016-08-11T18:22:00Z</cp:lastPrinted>
  <dcterms:modified xsi:type="dcterms:W3CDTF">2016-08-11T21:22:00Z</dcterms:modified>
  <cp:revision>28</cp:revision>
  <dc:subject>Ley de Responsabilidad Fiscal</dc:subject>
  <dc:title>Informes Escritos</dc:title>
</cp:coreProperties>
</file>