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2º) trimestre de 2.016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resupuesto de  Ley aprobado Nº 8.838/2016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2.197.808,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293.000,007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2.117.20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126.15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7.770,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00.0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5.619.528,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6</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197.80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197.808,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93.0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s-AR" w:eastAsia="es-AR"/>
              </w:rPr>
              <w:t xml:space="preserve">     </w:t>
            </w:r>
            <w:r>
              <w:rPr>
                <w:rFonts w:eastAsia="Times New Roman" w:cs="Calibri"/>
                <w:color w:val="000000"/>
                <w:lang w:val="es-AR" w:eastAsia="es-AR"/>
              </w:rPr>
              <w:t>58.6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34.4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11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23.44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693.76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7.6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52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4.08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26.15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4.101,89</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2.048,11</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7.77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4.755,27</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3.014,73</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619.52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384.417,16</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235.110,84</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1.384.417,16.</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n cuanto a la reducciones de las partidas por reservas en Personal Permanente41101 00, Bienes Corrientes 41201 00, Convenio 41302, contratos de Locación 41305 00,  y  Bienes de capital 51101 00, que realizó el Ministerio de hacienda de la Provincia, lo que  disminuyó las partidas en función del devengado a setiembre  del 2015.</w:t>
      </w:r>
    </w:p>
    <w:p>
      <w:pPr>
        <w:pStyle w:val="Normal"/>
        <w:spacing w:lineRule="auto" w:line="240" w:before="0" w:after="0"/>
        <w:ind w:left="360" w:hanging="0"/>
        <w:jc w:val="both"/>
        <w:rPr>
          <w:sz w:val="24"/>
          <w:szCs w:val="24"/>
        </w:rPr>
      </w:pPr>
      <w:r>
        <w:rPr>
          <w:sz w:val="24"/>
          <w:szCs w:val="24"/>
        </w:rPr>
        <w:t xml:space="preserve">Estas partidas son insuficientes para atender los compromisos del presente ejercicio, no se ha modificado al finalizar el segundo trimestre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ante el Ministerio de Seguridad el correspondiente traspaso, y se solicitará la modificación de la planta de personal traspasando personal con contrato de Locación a personal permanente, quedando un  cargos, según paritaria correspondiente.</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se va realizando las imputaciones cada tres meses en función de las partidas que autoriza el Ministerio de hacienda, el Poder Ejecutivo, mediante el Decreto Nº 2701 de fecha 31 de diciembre de 2015, en su art. 5º prorroga los contratos enero y febrero de 2016 y el  Decreto Nº188 del 01/03/2016   prorrogo los contratos por los meses de marzo de 2016 a 31 de diciembre de 2016.</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Con respecto a la partida de convenios  mediante Decreto Nº65 del 21 de enero de 2016, en su artículo 7</w:t>
      </w:r>
      <w:r>
        <w:rPr>
          <w:rFonts w:cs="Microsoft Sans Serif" w:ascii="Microsoft Sans Serif" w:hAnsi="Microsoft Sans Serif"/>
          <w:sz w:val="24"/>
          <w:szCs w:val="24"/>
        </w:rPr>
        <w:t>º suspende los convenios.</w:t>
      </w:r>
    </w:p>
    <w:p>
      <w:pPr>
        <w:pStyle w:val="Prrafodelista"/>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uto" w:line="240" w:before="0" w:after="0"/>
        <w:ind w:left="72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pPr>
      <w:r>
        <w:rPr>
          <w:sz w:val="24"/>
          <w:szCs w:val="24"/>
        </w:rPr>
        <w:t>I-Que a raíz del decreto Nº65 del 21 de enero de 2016, en su artículo 9</w:t>
      </w:r>
      <w:r>
        <w:rPr>
          <w:rFonts w:cs="Microsoft Sans Serif" w:ascii="Microsoft Sans Serif" w:hAnsi="Microsoft Sans Serif"/>
          <w:sz w:val="24"/>
          <w:szCs w:val="24"/>
        </w:rPr>
        <w:t>º</w:t>
      </w:r>
      <w:r>
        <w:rPr>
          <w:sz w:val="24"/>
          <w:szCs w:val="24"/>
        </w:rPr>
        <w:t>,  no se ha podido realizar ninguna compra de bienes de capital, salvo las autorizadas por el Sr. Gobernador de la Provincia. Se está gestionando con el Ministerio de seguridad la compra de Equipamiento nuevo para sede central y delegaciones.-</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9 de agosto de 2016.</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43:00Z</dcterms:created>
  <dc:creator>IGS</dc:creator>
  <dc:description/>
  <dc:language>en-US</dc:language>
  <cp:lastModifiedBy>IGS</cp:lastModifiedBy>
  <cp:lastPrinted>2016-08-30T09:27:00Z</cp:lastPrinted>
  <dcterms:modified xsi:type="dcterms:W3CDTF">2016-08-30T12:43:00Z</dcterms:modified>
  <cp:revision>2</cp:revision>
  <dc:subject/>
  <dc:title/>
</cp:coreProperties>
</file>