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75"/>
        <w:gridCol w:w="307"/>
        <w:gridCol w:w="1122"/>
        <w:gridCol w:w="2567"/>
        <w:gridCol w:w="127"/>
        <w:gridCol w:w="163"/>
        <w:gridCol w:w="128"/>
        <w:gridCol w:w="127"/>
        <w:gridCol w:w="88"/>
      </w:tblGrid>
      <w:tr>
        <w:trPr>
          <w:trHeight w:val="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OBSERVA UN AUMENTO DE LOS MISMOS COMO CONSECUENCIA DE UMA CONSDERRABLE MEJORA EN LA RECAUDACION DE LAS OBRAS SOCIAL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GASTOS CORRIENTES  SE OBSERVA UN AUMENTO DE LOS MISMOS COMO CONSECUENCIA DE LA REGULARIZACION DE LOS CREDITOS Y ASI NORMALIZAR EL GASTO YA QUE EN EL PRIMER TRIMESTRE  TENIAMOS UNA DISMUCION DE LOS GASTOS EN RELACION DE LO EJECUTADO A LO  PROGRAMADO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DE CAPITAL SE DEBE LIMITACIONES PRESUPUESTARIAS PARA EJECUTAR ESTE TIPO DE BIENES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LOS RECURSOS FIGURATIVOS AUMENTARON COMO CONSECUENCIA DEL AUMENTO EN LOS GASTOS CORRIENT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5:00Z</dcterms:created>
  <dc:creator>conta</dc:creator>
  <dc:description/>
  <cp:keywords/>
  <dc:language>en-US</dc:language>
  <cp:lastModifiedBy>Conta_2</cp:lastModifiedBy>
  <cp:lastPrinted>2008-08-29T15:44:00Z</cp:lastPrinted>
  <dcterms:modified xsi:type="dcterms:W3CDTF">2016-08-30T13:34:00Z</dcterms:modified>
  <cp:revision>10</cp:revision>
  <dc:subject/>
  <dc:title>ACUERDO Nº 3949</dc:title>
</cp:coreProperties>
</file>