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a que OSEP, canceló en el presente trimestre una parte importante de la deuda que mantenía con nuestro hospital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liberación de parte de la reserva hecha por hacienda en el primer trimestre y a la modificación en el ritmo de gasto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Durante el trimestre no se realizaron gastos significativos de capital, ya que no existía la autorización Ministerial para ello, sólo se pudieron realizar compras menores a través del Fin.230 (Plan Nacer), el que a su vez está sujeto a la recaudación del ejercicio.- 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>
          <w:sz w:val="16"/>
          <w:szCs w:val="16"/>
          <w:lang w:val="es-ES_tradnl"/>
        </w:rPr>
      </w:pPr>
      <w:r>
        <w:rPr>
          <w:u w:val="single"/>
        </w:rPr>
        <w:t>Recursos figurativos</w:t>
      </w:r>
      <w:r>
        <w:rPr/>
        <w:t>: La liberación de la reservas, a la que hicimos mención en gastos corriente y la adecuación de cupos permitió realizar el pedido de remesas y el pago de las mismas por Tesorería General de la Provincia en el presente Trimestre.</w:t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3540" w:hanging="0"/>
        <w:rPr/>
      </w:pP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6-08-27T10:33:00Z</cp:lastPrinted>
  <dcterms:modified xsi:type="dcterms:W3CDTF">2016-08-27T13:59:00Z</dcterms:modified>
  <cp:revision>100</cp:revision>
  <dc:subject>Ley de Responsabilidad Fiscal</dc:subject>
  <dc:title>Informes Escritos</dc:title>
</cp:coreProperties>
</file>