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no es significativa, ya que OSEP, canceló en el presente trimestre una parte importante de la deuda que mantenía con nuestro hospital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que parte del crédito se encontraba reservado por el Ministerio de Hacienda, lo que no permitió realizar los volantes de imputación correspondientes.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 xml:space="preserve">: Durante el trimestre no se realizaron gastos significativos de capital, ya que no existía la autorización Ministerial para ello, sólo se pudieron realizar compras menores a través del Fin.230 (Plan Nacer), el que a su vez está sujeto a la recaudación del ejercicio.- 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>
          <w:sz w:val="16"/>
          <w:szCs w:val="16"/>
          <w:lang w:val="es-ES_tradnl"/>
        </w:rPr>
      </w:pPr>
      <w:r>
        <w:rPr>
          <w:u w:val="single"/>
        </w:rPr>
        <w:t>Recursos figurativos</w:t>
      </w:r>
      <w:r>
        <w:rPr/>
        <w:t>: La entrega tardía por parte de los proveedores, y la demora en la adecuación de cupos, derivó en que no se pudiera realizar el pedido de remesas y el pago de las mismas por Tesorería General de la Provincia en el presente Trimestre.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left="3540" w:hanging="0"/>
        <w:rPr/>
      </w:pP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Administrador</cp:lastModifiedBy>
  <cp:lastPrinted>2016-06-30T10:15:00Z</cp:lastPrinted>
  <dcterms:modified xsi:type="dcterms:W3CDTF">2016-06-30T13:15:00Z</dcterms:modified>
  <cp:revision>96</cp:revision>
  <dc:subject>Ley de Responsabilidad Fiscal</dc:subject>
  <dc:title>Informes Escritos</dc:title>
</cp:coreProperties>
</file>