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00307 - FIN 0: Bienes Corrientes, Servicios Generales y Bienes de Capital: Gastos ajustados al Ritmo de gasto, Cupos y Decreto N°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80098 - FIN 0: Mantenimiento y Conservación de cauces aluvionales: Programa de actividades que se desarrolla por Administración, con personal y equipos propios, ajustado al Ritmo del Gasto, Cupos y Decreto Nº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099734 – FIN 103 -151: Corresponde a la Obra: “Revestimiento Colector Los Cerrillos, II Etapa, Departamento Godoy Cruz”. Obra que se realizará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……”, para lo cual se envió a Nación el contrato aprobado. Financiamiento Plan Más Cer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35 – FIN 103: Corresponde a la Obra: “Revestimiento Soleras Colector Aluvional Sosa entre Calle La Falda y Viamont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“Revestimiento Colector Civit entre Vistalba y Zanjón Frías”, obra adjudicada. Financiamiento “Plan más Cerca…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Corresponde a la Obra: “Entubamiento Canal Civit, Cuarto tramo, Departamento Godoy Cru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80761 – FIN 103: “Dique el Carrizal - Seguridad de Presa”. Obra en ejec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00880-Fin 103 “Defensas marginales y control…” Por intermedio de esta UGC se ejecutan las obras relacionados con la Emergencia Aluvional declarada por Decreto Nº 386/15 y ajustadas según disponibilidad presupuesta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127" w:leader="none"/>
          <w:tab w:val="left" w:pos="4400" w:leader="none"/>
        </w:tabs>
        <w:ind w:left="1843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stematización Barrio Anhelo del Sol- Eugenio Bustos (no realizado).</w:t>
      </w:r>
    </w:p>
    <w:p>
      <w:pPr>
        <w:pStyle w:val="Normal"/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1 – FIN 248: Canal Cubillos - Obra en proceso licitatorio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2 – FIN 248: Hijuela La Española - Obra en proceso licitatorio. (no realizad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5 -  FIN 248: Canal Bosch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6 -  FIN 248: Canal Jarillal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6580 -FIN 248:“Construcción Puentes y Muros Marginales en Zanjón Maure y calle Chuquisaca. Godoy Cruz (no licitado).</w:t>
      </w:r>
    </w:p>
    <w:p>
      <w:pPr>
        <w:pStyle w:val="Normal"/>
        <w:tabs>
          <w:tab w:val="clear" w:pos="708"/>
          <w:tab w:val="left" w:pos="-5103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TRABAJOS PUBLICOS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10911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color w:val="FF0000"/>
          <w:sz w:val="20"/>
        </w:rPr>
        <w:t>-</w:t>
      </w:r>
      <w:r>
        <w:rPr>
          <w:sz w:val="20"/>
        </w:rPr>
        <w:tab/>
      </w:r>
      <w:r>
        <w:rPr>
          <w:b w:val="false"/>
          <w:sz w:val="20"/>
        </w:rPr>
        <w:t>O80087 512 01 00:</w:t>
        <w:tab/>
      </w:r>
      <w:r>
        <w:rPr>
          <w:rFonts w:cs="Arial" w:ascii="Arial" w:hAnsi="Arial"/>
          <w:b w:val="false"/>
          <w:sz w:val="22"/>
          <w:szCs w:val="22"/>
        </w:rPr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88 512 01 248:</w:t>
        <w:tab/>
        <w:t>Obra a Iniciar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1 512 01 00:</w:t>
        <w:tab/>
        <w:t>En Ejecución al 78.0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2 512 01 00:    En Ejecución al  18.16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8 512 01 00:    En Ejecución al  34.90%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9 512 01 00:    En Ejecución al  30.44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35 512 01 00:</w:t>
        <w:tab/>
        <w:t>En Ejecución al 99.8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736 512 01 00:    En Ejecución al  6.35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31 512 01 00:</w:t>
        <w:tab/>
        <w:t xml:space="preserve">En Ejecución al 99.2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357 512 01 00:</w:t>
        <w:tab/>
        <w:t>En Ejecución al 4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20 512 01 00:     En Ejecución al 22.8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1 512 01 00:</w:t>
        <w:tab/>
        <w:t>En Ejecución al 99.6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22 512 01 00:    En Ejecución al 81.25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24 512 01 00:    En Ejecución al 22.13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383 512 01 00:</w:t>
        <w:tab/>
        <w:t>En Ejecución al 82.78%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381 512 01 00:</w:t>
        <w:tab/>
        <w:t>En Ejecución al 97.35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68 512 01 248:</w:t>
        <w:tab/>
        <w:t xml:space="preserve">En Ejecución al 97.74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69 512 01 248:</w:t>
        <w:tab/>
        <w:t xml:space="preserve">En Ejecución al 65.0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10 512 01 248:</w:t>
        <w:tab/>
        <w:t>En Ejecución al 60.9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70 512 01 248:</w:t>
        <w:tab/>
        <w:t>En Ejecución al 19.6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71 512 01 248:</w:t>
        <w:tab/>
        <w:t>En Ejecución al 53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72 512 01 248:</w:t>
        <w:tab/>
        <w:t>En Ejecución al 39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5 512 01 248:</w:t>
        <w:tab/>
        <w:t>En Ejecución al 38.2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13 512 01 248:</w:t>
        <w:tab/>
        <w:t xml:space="preserve">En Ejecución al 12.0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0 512 01 248:</w:t>
        <w:tab/>
        <w:t>En Ejecución al 5.6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4 512 01 248:</w:t>
        <w:tab/>
        <w:t>En Ejecución al 18.0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18 512 01 248:</w:t>
        <w:tab/>
        <w:t>En Ejecución al 2.02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-</w:t>
        <w:tab/>
        <w:t>O95418 512 01 248:</w:t>
        <w:tab/>
        <w:t xml:space="preserve">En Ejecución al 21.9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19 512 01 248:</w:t>
        <w:tab/>
        <w:t>En Ejecución al 22.5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267 512 01 248:</w:t>
        <w:tab/>
        <w:t>En Ejecución al 19.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18 512 01 248:</w:t>
        <w:tab/>
        <w:t xml:space="preserve">En Ejecución al 0.26%.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14 512 01 248:</w:t>
        <w:tab/>
        <w:t>En Ejecución al 0.04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primer trimestre, se ha ejecutado por debajo de los parámetros proyectados debido a falta de cupos y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primer trimestre  no se consumió dentro de lo proyectado, se realizaron compras que se han devengado en el trimestre siguien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se ha ejecutado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, se ha ejecutado dentro de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primer trimestre, se ha ejecutado por debajo de los parámetros proyectados debido a falta de cupos y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primer trimestre  no se consumió dentro de lo proyectado, se realizaron compras que se han devengado en el trimestre siguien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se ha ejecutado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, se ha ejecutado dentro de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la existencia de cºupos y reservas de partid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dado que se está adecuando al valor real a ejecut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se han dado de baja varios contratos durante el primer trimestre del presente ejercic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79% de lo proyectado dentro del primer 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aron compras pero que se programó su devengamiento para el trimestre sigu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52.157,00 para bienes corrientes (41201)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98.518,50 para servicios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2.498,25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</w:rPr>
        <w:t>en el 1er. 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0,00 en 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.00 en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    0,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826.031,27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86,44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, lo que significa una diferencia en menos de </w:t>
      </w:r>
      <w:r>
        <w:rPr>
          <w:rFonts w:cs="Arial" w:ascii="Arial" w:hAnsi="Arial"/>
          <w:b/>
          <w:sz w:val="22"/>
          <w:szCs w:val="22"/>
        </w:rPr>
        <w:t>$129.551,43.-</w:t>
      </w:r>
      <w:r>
        <w:rPr>
          <w:rFonts w:cs="Arial" w:ascii="Arial" w:hAnsi="Arial"/>
          <w:sz w:val="22"/>
          <w:szCs w:val="22"/>
        </w:rPr>
        <w:t xml:space="preserve"> respecto de los $955.582,7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1.347,49</w:t>
      </w:r>
      <w:r>
        <w:rPr>
          <w:rFonts w:cs="Arial" w:ascii="Arial" w:hAnsi="Arial"/>
          <w:sz w:val="22"/>
          <w:szCs w:val="22"/>
        </w:rPr>
        <w:t xml:space="preserve">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0,00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, lo que significa una diferencia en menos de </w:t>
      </w:r>
      <w:r>
        <w:rPr>
          <w:rFonts w:cs="Arial" w:ascii="Arial" w:hAnsi="Arial"/>
          <w:b/>
          <w:sz w:val="22"/>
          <w:szCs w:val="22"/>
        </w:rPr>
        <w:t>$61.247.291,31.-</w:t>
      </w:r>
      <w:r>
        <w:rPr>
          <w:rFonts w:cs="Arial" w:ascii="Arial" w:hAnsi="Arial"/>
          <w:sz w:val="22"/>
          <w:szCs w:val="22"/>
        </w:rPr>
        <w:t xml:space="preserve"> respecto de los $61.248.638,8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,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cupos definitivos y devengados dispuestos por el Ministerio de Hacienda y las restricciones  impuestas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0" w:val="clear"/>
        <w:tabs>
          <w:tab w:val="clear" w:pos="708"/>
          <w:tab w:val="left" w:pos="-255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5-05-18T11:05:00Z</cp:lastPrinted>
  <dcterms:modified xsi:type="dcterms:W3CDTF">2016-06-07T16:31:00Z</dcterms:modified>
  <cp:revision>16</cp:revision>
  <dc:subject/>
  <dc:title>Gobierno de Mendoza</dc:title>
</cp:coreProperties>
</file>