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es-MX"/>
        </w:rPr>
        <w:t>Nomenclador:    Carácter 01; Jurisdicción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b/>
          <w:lang w:val="es-MX"/>
        </w:rPr>
        <w:t>Ejercicio:   2.016                                                       Trimestre: PRIMER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Resulta dificultosa la aplicación de medidas correctivas, </w:t>
      </w:r>
      <w:r>
        <w:rPr/>
        <w:t xml:space="preserve">dado que las diferencias en las partidas de Funcionamiento del Servicio de Justicia, obedecen a que la Programación Financiera se realiza en función del crédito votado y durante la ejecución del Presupuesto, las partidas son objeto de reservas y cupificaciones que practica la Dirección de Finanzas del Ministerio de Hacienda, viéndose obstaculizada una ejecución cercana a lo programado y de hecho, la normal provisión de Bienes y Servicios para la Jurisdicció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lang w:val="es-MX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Mayo 2016.</w:t>
      </w: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6677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4" r="-4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ODER JUDICIAL DE MENDOZ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7:00Z</dcterms:created>
  <dc:creator>Usuario</dc:creator>
  <dc:description/>
  <cp:keywords/>
  <dc:language>en-US</dc:language>
  <cp:lastModifiedBy>Usuario</cp:lastModifiedBy>
  <cp:lastPrinted>2015-02-23T10:19:00Z</cp:lastPrinted>
  <dcterms:modified xsi:type="dcterms:W3CDTF">2016-05-31T15:52:00Z</dcterms:modified>
  <cp:revision>3</cp:revision>
  <dc:subject/>
  <dc:title/>
</cp:coreProperties>
</file>