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4.693.072,76.- menos que lo programado por bajas y altas de personal que no han terminado de concretar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Gastos Corrientes:</w:t>
      </w:r>
      <w:r>
        <w:rPr>
          <w:rFonts w:cs="Microsoft Sans Serif" w:ascii="Verdana" w:hAnsi="Verdana"/>
          <w:sz w:val="20"/>
        </w:rPr>
        <w:t xml:space="preserve"> se ha erogado $4.711.816,99 menos que lo programado por licitaciones que finalizado el trimestre aún se encontraban en proceso y que se concret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817.430,00.- menos que lo programado por adquisiciones que se concretarán en los próximos trimestres debido a que se encontraba reservado el 100% de la partida hasta el mes de Abril de 2016, donde se levanta la reserva pero no se libera el cupo mensual correspondiente, lo cual es normalizado durante el mes de May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1.847.754,02.- menos que lo programado por proveedores que no se han presentado a cobrar en tiemp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6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6-06-14T10:32:00Z</cp:lastPrinted>
  <dcterms:modified xsi:type="dcterms:W3CDTF">2016-06-14T13:33:00Z</dcterms:modified>
  <cp:revision>17</cp:revision>
  <dc:subject>Ley de Responsabilidad Fiscal</dc:subject>
  <dc:title>Informes Escritos</dc:title>
</cp:coreProperties>
</file>