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43800" cy="12471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6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/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se continúa evaluando la situación actual a fin de optimizar los gastos a realizar durante el presente ejercicio teniendo en cuenta un criterio de austeridad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continúa evaluando la situación actual a fin de optimizar los gastos a realizar durante el presente ejercicio teniendo en cuenta un criterio de austeridad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USUARIO</cp:lastModifiedBy>
  <cp:lastPrinted>2016-06-03T11:32:00Z</cp:lastPrinted>
  <dcterms:modified xsi:type="dcterms:W3CDTF">2016-06-03T14:32:00Z</dcterms:modified>
  <cp:revision>17</cp:revision>
  <dc:subject/>
  <dc:title/>
</cp:coreProperties>
</file>