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i al cierre del ejercicio lo ejecutado supera lo proyectado es necesario iniciar un expte. para pedir refuerzo presupuestario por exceso de recaudación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ejecutó por debajo, debido a que aún no se han liquidado las licitaciones, en el segundo trimestre se equipararán las partidas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nacer y recursos propios, ya que en las demás no existe crédito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6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6-06-27T11:26:00Z</cp:lastPrinted>
  <dcterms:modified xsi:type="dcterms:W3CDTF">2016-06-27T14:26:00Z</dcterms:modified>
  <cp:revision>36</cp:revision>
  <dc:subject>Ley de Responsabilidad Fiscal</dc:subject>
  <dc:title>Informes Escritos</dc:title>
</cp:coreProperties>
</file>