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cs="Garamond" w:ascii="Garamond" w:hAnsi="Garamond"/>
          <w:sz w:val="28"/>
          <w:u w:val="single"/>
        </w:rPr>
        <w:t>Ley de Responsabilidad Fiscal   - 1º Trimestre 2016 – Justificación de Metas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d)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primer  trimestre se previó en la suma de $ 655.629.669,00  y se llego a un nivel de ejecución de $ 416.121.582,79 que representa el 63,46%  del total.  La disminución de $239.508.086,21  se debió a  la demora en las autorizaciones para la realización de “Contrataciones Directas y Licitaciones Privadas” previstas en su oportunidad, conforme lo establecido por la Ley 8706 art. 130 y siguientes.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primer trimestre se previó en la suma de $ 8.398.993,00 y se llegó a un nivel de ejecución de  $424.886,42 que representa el 5,05% del total. El desfasaje de $7.974.106,58 se debió fundamentalmente a la restricción de gastos según lo establecido por el Decreto N° 65/2016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primer trimestre alcanzó la suma de $ 406.412.088,05. Este valor de ejecución se debe fundamentalmente  a $178.259.171,77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úblico de pasajeros urbanos y suburbanos, esto no se encuentra reflejado presupuestariamente, pero si se registra contablemente en el sistema SIDICO y $30.695.316,76 corresponde al “Subsidio de Gasoil”, $197.457.599,52 correspondiente al “Subsidio Nacional”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  <w:lang w:val="es-ES"/>
        </w:rPr>
        <w:t xml:space="preserve">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56031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05:00Z</dcterms:created>
  <dc:creator>Usuario</dc:creator>
  <dc:description/>
  <cp:keywords/>
  <dc:language>en-US</dc:language>
  <cp:lastModifiedBy>mcarrizo</cp:lastModifiedBy>
  <cp:lastPrinted>2016-01-05T08:22:00Z</cp:lastPrinted>
  <dcterms:modified xsi:type="dcterms:W3CDTF">2016-06-02T15:35:00Z</dcterms:modified>
  <cp:revision>5</cp:revision>
  <dc:subject/>
  <dc:title/>
</cp:coreProperties>
</file>