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513080</wp:posOffset>
            </wp:positionH>
            <wp:positionV relativeFrom="paragraph">
              <wp:posOffset>-289560</wp:posOffset>
            </wp:positionV>
            <wp:extent cx="2062480" cy="616585"/>
            <wp:effectExtent l="0" t="0" r="0" b="0"/>
            <wp:wrapTight wrapText="bothSides">
              <wp:wrapPolygon edited="0">
                <wp:start x="-198" y="0"/>
                <wp:lineTo x="-198" y="20640"/>
                <wp:lineTo x="21565" y="20640"/>
                <wp:lineTo x="21565" y="0"/>
                <wp:lineTo x="-198"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1" r="-4" b="-11"/>
                    <a:stretch>
                      <a:fillRect/>
                    </a:stretch>
                  </pic:blipFill>
                  <pic:spPr bwMode="auto">
                    <a:xfrm>
                      <a:off x="0" y="0"/>
                      <a:ext cx="2062480" cy="616585"/>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significativamente inferiores a los previstos debido principalmente al atraso en la ejecución de los proyectos del Programa DAMI. </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pPr>
      <w:r>
        <w:rPr>
          <w:rFonts w:cs="Arial" w:ascii="Arial" w:hAnsi="Arial"/>
          <w:sz w:val="20"/>
          <w:szCs w:val="20"/>
        </w:rPr>
        <w:t>Los niveles de ejecución han sido significativamente menores a los previstos por las siguientes razones:</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No se obtuvieron a tiempo  las autorizaciones para modificar los controles previos a la ejecución de los gastos (por ej: Reservas al crédito votado, Limitaciones en el ritmo del gasto, cupos al definitivo y al devengado) lo cual repercutió en una desaceleración de los niveles de ejecución provocando una sub-ejecución respecto de la programación realizada.</w:t>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significativamente menores a los previstos por las siguientes razones:</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La demora en la ejecución de las contrataciones y ejecución del Programa DAMI para el cual se programó un alto nivel de ejecución para el 1º Trimestre del año en curso debido a su finalización.</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Desaceleración de la ejecución de todos los Programas de la Unidad de Financiamiento.</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360" w:hanging="0"/>
        <w:jc w:val="both"/>
        <w:rPr/>
      </w:pPr>
      <w:r>
        <w:rPr>
          <w:rFonts w:cs="Arial" w:ascii="Arial" w:hAnsi="Arial"/>
          <w:sz w:val="20"/>
          <w:szCs w:val="20"/>
        </w:rPr>
        <w:t xml:space="preserve">La sub-ejecución de estos recursos es la consecuencia de la sub-ejecución de gastos de capital financiados con rentas generales y a la falta de transferencia de las remesas desde la Tesorería de la Provincia. </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cs="Arial" w:ascii="Arial" w:hAnsi="Arial"/>
          <w:sz w:val="20"/>
          <w:szCs w:val="20"/>
        </w:rPr>
        <w:t>La sobre-ejecución de este concepto corresponde principalmente a la puesta en marcha del Programa Mendoza Tecnológica y al aceleramiento de la ejecución de los proyectos del PROSAP.</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pPr>
      <w:r>
        <w:rPr>
          <w:rFonts w:cs="Arial" w:ascii="Arial" w:hAnsi="Arial"/>
          <w:sz w:val="20"/>
          <w:szCs w:val="20"/>
        </w:rPr>
        <w:t>La sub-ejecución se produce por el retraso en las comunicaciones de las retenciones de la coparticipación provincial realizadas por el Ministerio de Hacienda de la Nación para el pago de las cuotas de los préstamos adeudados por la Provincia. Cabe aclarar que la diferencia es mínima para los niveles  expuestos en el Anexo IV.</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28 de Junio de 2016.</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Javier Agustin</cp:lastModifiedBy>
  <cp:lastPrinted>2016-06-28T10:19:00Z</cp:lastPrinted>
  <dcterms:modified xsi:type="dcterms:W3CDTF">2016-06-28T16:58:00Z</dcterms:modified>
  <cp:revision>4</cp:revision>
  <dc:subject/>
  <dc:title>11 de abril de 2006</dc:title>
</cp:coreProperties>
</file>