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3.489.615,00.-  menos que lo programado por bajas de personal y altas que se terminaran de concretar en los periodos siguien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1.974.162 menos que lo programado por licitaciones que finalizado el trimestre aún se encontraban en proceso y que se concret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2.000.000 menos que lo programado por adquisiciones que se concretarán en los próximos trimestres debido a que se encontraba reservado el 100% de la partida hasta el mes de Abril de 2016, donde se levanta la reserva pero no se libera el cupo mensual correspondiente, lo cual es normalizado durante el mes de May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erogado $1.447.861 menos que lo programado por acreedores que no se han presentado a cobrar en tiemp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6-06-14T10:30:00Z</cp:lastPrinted>
  <dcterms:modified xsi:type="dcterms:W3CDTF">2016-06-14T13:31:00Z</dcterms:modified>
  <cp:revision>16</cp:revision>
  <dc:subject>Ley de Responsabilidad Fiscal</dc:subject>
  <dc:title>Informes Escritos</dc:title>
</cp:coreProperties>
</file>