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erio de Economía,  Infraestructura  y Energi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6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los recursos se observa una sub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cursos Corrientes: se percibió mas de lo programado para el trimestre respecto a recupero de Impuestos a los Combustibles Líquidos.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Recursos Capital: no se percibieron las cuotas  de un  crédito otorgado por el Fondo de Infraestructura Provincial al Municipio de Capital, en virtud de lo dispuesto por la Ley 6.498 modificada por Ley 6.670 </w:t>
      </w:r>
      <w:r>
        <w:rPr>
          <w:sz w:val="20"/>
        </w:rPr>
        <w:t>y de acuerdo al Convenio firmado oportunamente sobre refinanciación de deuda aprobado por Decreto 111/07. Al respecto mediante pieza administrativa Nro. 4196-D-2014-30093 se esta tramitando el reclamo de dichas sumas.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rFonts w:cs="Arial"/>
          <w:sz w:val="20"/>
        </w:rPr>
        <w:t>Cabe mencionar que no se recibieron los fondos previstos en el trimestre correspondientes a Remesas de la Administración Central, fto. 103, en concepto de Regalías Petrolíferas 201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  <w:t>II – INCUMPLIMIENTO DE METAS CON RELACIÓN A LOS GASTOS:</w:t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La mayor parte del incumplimiento de metas con relación a los gastos fue dada en las partidas de  Trabajos Públicos motivados por los cupos establecidos por el Ministerio de Hacienda  a fin de controlar el gasto público, teniendo en cuenta la situación económica en la que se encuentra la Provincia y presupuesto vigente para el ejercicio</w:t>
      </w:r>
    </w:p>
    <w:p>
      <w:pPr>
        <w:pStyle w:val="Normal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992" w:top="10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>
        <w:rFonts w:eastAsia="Arial"/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 </w:t>
    </w:r>
  </w:p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5619750" cy="66611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56:00Z</dcterms:created>
  <dc:creator>nchappel</dc:creator>
  <dc:description/>
  <cp:keywords/>
  <dc:language>en-US</dc:language>
  <cp:lastModifiedBy>nchappel</cp:lastModifiedBy>
  <cp:lastPrinted>2008-05-27T13:40:00Z</cp:lastPrinted>
  <dcterms:modified xsi:type="dcterms:W3CDTF">2016-06-08T14:33:00Z</dcterms:modified>
  <cp:revision>17</cp:revision>
  <dc:subject/>
  <dc:title>ACUERDO Nº 3949 – H</dc:title>
</cp:coreProperties>
</file>