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ind w:right="-136" w:hanging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75"/>
        <w:gridCol w:w="307"/>
        <w:gridCol w:w="1122"/>
        <w:gridCol w:w="2567"/>
        <w:gridCol w:w="163"/>
        <w:gridCol w:w="127"/>
        <w:gridCol w:w="128"/>
        <w:gridCol w:w="127"/>
        <w:gridCol w:w="88"/>
      </w:tblGrid>
      <w:tr>
        <w:trPr>
          <w:trHeight w:val="60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5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RECURSOS CORRIENTES  SOLO SE DETERMINA EL MONTO AL CUAL ASCIENDEN LOS MISMOS  POR NO CONTAR CON PRESUPUESTO A LA FECHA DE CIERRE DEL TRIMESTRE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GASTOS CORRIENTES  SOLO SE DETERMINA EL MONTO AL CUAL ASCIENDEN LOS MISMOS  POR NO CONTAR CON PRESUPUESTO A LA FECHA DE CIERRE DEL TRIMESTRE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LACION A LOS GASTOS DE CAPITAL SE DEBE LIMITACIONES PRESUPUESTARIAS PARA EJECUTAR ESTE TIPO DE BIENE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OS RECURSOS FIGURATIVOS NO SE PUDO DETERMINAR DIFERENCIAS POR NO CONTAR CON PRSUPUESTO APROBADO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5:00Z</dcterms:created>
  <dc:creator>conta</dc:creator>
  <dc:description/>
  <cp:keywords/>
  <dc:language>en-US</dc:language>
  <cp:lastModifiedBy>Conta_2</cp:lastModifiedBy>
  <cp:lastPrinted>2008-08-29T15:44:00Z</cp:lastPrinted>
  <dcterms:modified xsi:type="dcterms:W3CDTF">2015-05-27T18:02:00Z</dcterms:modified>
  <cp:revision>9</cp:revision>
  <dc:subject/>
  <dc:title>ACUERDO Nº 3949</dc:title>
</cp:coreProperties>
</file>