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los recurs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eastAsia="Arial"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00307 - FIN 0: Bienes Corrientes, Servicios Generales y Bienes de Capital: Gastos ajustados al Ritmo de gasto, Cupos y Decreto N° 285/15 y 65/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80098 - FIN 0: Mantenimiento y Conservación de cauces aluvionales: Programa de actividades que se desarrolla por Administración, con personal y equipos propios, ajustado al Ritmo del Gasto, Cupos y Decreto Nº 285/15 y 65/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099734 – FIN 103 -151: Corresponde a la Obra: “Revestimiento Colector Los Cerrillos, II Etapa, Departamento Godoy Cruz”. Obra que se realizará con financiamiento del Fondo Hídrico de Infraestructura Nacional (Ley Nº 26.181 - D.1381/01) en las  condiciones de precio tope establecidas. La obra se encuentra Adjudicada según Resolución Nº 820-IVT-10, correspondiendo la firma del contrato de Obra Pública. Se modificó forma de financiamiento a “Plan más Cerca……”, para lo cual se envió a Nación el contrato aprobado. Financiamiento Plan Más Cer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96535 – FIN 103: Corresponde a la Obra: “Revestimiento Soleras Colector Aluvional Sosa entre Calle La Falda y Viamonte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96542 – FIN 103: “Revestimiento Colector Civit entre Vistalba y Zanjón Frías”, obra adjudicada. Financiamiento “Plan más Cerca….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96542 – FIN 103: Corresponde a la Obra: “Entubamiento Canal Civit, Cuarto tramo, Departamento Godoy Cruz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80761 – FIN 103: “Dique el Carrizal - Seguridad de Presa”. Obra en ejecu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00880-Fin 103 “Defensas marginales y control…” Por intermedio de esta UGC se ejecutan las obras relacionados con la Emergencia Aluvional declarada por Decreto Nº 386/15 y ajustadas según disponibilidad presupuestar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2127" w:leader="none"/>
          <w:tab w:val="left" w:pos="4400" w:leader="none"/>
        </w:tabs>
        <w:ind w:left="1843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istematización Barrio Anhelo del Sol- Eugenio Bustos (no realizado).</w:t>
      </w:r>
    </w:p>
    <w:p>
      <w:pPr>
        <w:pStyle w:val="Normal"/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41 – FIN 248: Canal Cubillos - Obra en proceso licitatorio (no realizad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42 – FIN 248: Hijuela La Española - Obra en proceso licitatorio. (no realizad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5 -  FIN 248: Canal Bosch - En proceso licitatorio – Plan más Cerca (no realizad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6 -  FIN 248: Canal Jarillal - En proceso licitatorio – Plan más Cerca (no realizad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6580 -FIN 248:“Construcción Puentes y Muros Marginales en Zanjón Maure y calle Chuquisaca. Godoy Cruz (no licitado).</w:t>
      </w:r>
    </w:p>
    <w:p>
      <w:pPr>
        <w:pStyle w:val="Normal"/>
        <w:tabs>
          <w:tab w:val="clear" w:pos="708"/>
          <w:tab w:val="left" w:pos="-5103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TRABAJOS PUBLICOS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10911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color w:val="FF0000"/>
          <w:sz w:val="20"/>
        </w:rPr>
        <w:t>-</w:t>
      </w:r>
      <w:r>
        <w:rPr>
          <w:sz w:val="20"/>
        </w:rPr>
        <w:tab/>
      </w:r>
      <w:r>
        <w:rPr>
          <w:b w:val="false"/>
          <w:sz w:val="20"/>
        </w:rPr>
        <w:t>O80087 512 01 00:</w:t>
        <w:tab/>
      </w:r>
      <w:r>
        <w:rPr>
          <w:rFonts w:cs="Arial" w:ascii="Arial" w:hAnsi="Arial"/>
          <w:b w:val="false"/>
          <w:sz w:val="22"/>
          <w:szCs w:val="22"/>
        </w:rPr>
        <w:t>Se informa que la programación se realizó en forma lineal, por lo que el ejecutado no alcanzó el nivel de gasto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188 512 01 248:</w:t>
        <w:tab/>
        <w:t>Obra a Iniciar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901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01 512 01 00:</w:t>
        <w:tab/>
        <w:t>En Ejecución al 78.0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12 512 01 00:    En Ejecución al  18.16%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18 512 01 00:    En Ejecución al  34.90%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19 512 01 00:    En Ejecución al  30.44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735 512 01 00:</w:t>
        <w:tab/>
        <w:t>En Ejecución al 99.87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736 512 01 00:    En Ejecución al  6.35%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31 512 01 00:</w:t>
        <w:tab/>
        <w:t xml:space="preserve">En Ejecución al 99.21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357 512 01 00:</w:t>
        <w:tab/>
        <w:t>En Ejecución al 4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20 512 01 00:     En Ejecución al 22.8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21 512 01 00:</w:t>
        <w:tab/>
        <w:t>En Ejecución al 99.6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22 512 01 00:    En Ejecución al 81.25%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424 512 01 00:    En Ejecución al 22.13%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383 512 01 00:</w:t>
        <w:tab/>
        <w:t>En Ejecución al 82.78%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381 512 01 00:</w:t>
        <w:tab/>
        <w:t>En Ejecución al 97.35%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68 512 01 248:</w:t>
        <w:tab/>
        <w:t xml:space="preserve">En Ejecución al 97.74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69 512 01 248:</w:t>
        <w:tab/>
        <w:t xml:space="preserve">En Ejecución al 65.09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610 512 01 248:</w:t>
        <w:tab/>
        <w:t>En Ejecución al 60.91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670 512 01 248:</w:t>
        <w:tab/>
        <w:t>En Ejecución al 19.60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671 512 01 248:</w:t>
        <w:tab/>
        <w:t>En Ejecución al 53.1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672 512 01 248:</w:t>
        <w:tab/>
        <w:t>En Ejecución al 39.1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25 512 01 248:</w:t>
        <w:tab/>
        <w:t>En Ejecución al 38.2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13 512 01 248:</w:t>
        <w:tab/>
        <w:t xml:space="preserve">En Ejecución al 12.05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20 512 01 248:</w:t>
        <w:tab/>
        <w:t>En Ejecución al 5.61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24 512 01 248:</w:t>
        <w:tab/>
        <w:t>En Ejecución al 18.0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718 512 01 248:</w:t>
        <w:tab/>
        <w:t>En Ejecución al 2.02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-</w:t>
        <w:tab/>
        <w:t>O95418 512 01 248:</w:t>
        <w:tab/>
        <w:t xml:space="preserve">En Ejecución al 21.99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419 512 01 248:</w:t>
        <w:tab/>
        <w:t>En Ejecución al 22.5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267 512 01 248:</w:t>
        <w:tab/>
        <w:t>En Ejecución al 19.3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718 512 01 248:</w:t>
        <w:tab/>
        <w:t xml:space="preserve">En Ejecución al 0.26%. 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714 512 01 248:</w:t>
        <w:tab/>
        <w:t>En Ejecución al 0.04%.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tabs>
          <w:tab w:val="clear" w:pos="708"/>
          <w:tab w:val="left" w:pos="-2835" w:leader="none"/>
          <w:tab w:val="left" w:pos="-2694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Mantenimiento y Repar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Mantenimiento y Reparacion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partidas Bienes Corrientes y Servicios  (41201 y 41301) dado lo consumido en el primer trimestre, se ha ejecutado por debajo de los parámetros proyectados debido a falta de cupos y reser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e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de Capital (51101), en el primer trimestre  no se consumió dentro de lo proyectado, se realizaron compras que se han devengado en el trimestre siguient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 se ha ejecutado por debajo de los parámetros estimados mensua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, se ha ejecutado dentro de los parámetros estim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se cuenta con partidas asignad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mpliación y Construcció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partidas Bienes Corrientes y Servicios  (41201 y 41301) dado lo consumido en el primer trimestre, se ha ejecutado por debajo de los parámetros proyectados debido a falta de cupos y reser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e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de Capital (51101), en el primer trimestre  no se consumió dentro de lo proyectado, se realizaron compras que se han devengado en el trimestre siguient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 se ha ejecutado por debajo de los parámetros estimados mensua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, se ha ejecutado dentro de los parámetros estim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Educativ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n la Partida Bienes Corrientes (41201 y 41301) se ha consumido por debajo de previsto en la programación, debido a la existencia de cºupos y reservas de partid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existen partidas asignadas y no se ha ejecutado según lo programado, dado que se está adecuando al valor real a ejecut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tratos de Locaciones de Servicios (41305) se consumió menos de lo proyectado dado que se han dado de baja varios contratos durante el primer trimestre del presente ejercici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79% de lo proyectado dentro del primer trimest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se realizaron compras pero que se programó su devengamiento para el trimestre siguie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$ 52.157,00 para bienes corrientes (41201) </w:t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>$ 98.518,50 para servicios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>$ 42.498,25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iendo la </w:t>
      </w:r>
      <w:r>
        <w:rPr>
          <w:rFonts w:cs="Arial" w:ascii="Arial" w:hAnsi="Arial"/>
          <w:b/>
          <w:sz w:val="22"/>
          <w:szCs w:val="22"/>
          <w:u w:val="single"/>
        </w:rPr>
        <w:t xml:space="preserve">ejecución </w:t>
      </w:r>
      <w:r>
        <w:rPr>
          <w:rFonts w:cs="Arial" w:ascii="Arial" w:hAnsi="Arial"/>
          <w:sz w:val="22"/>
          <w:szCs w:val="22"/>
        </w:rPr>
        <w:t>en el 1er. trimestre del año 2016: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$  0,00 en  bienes corrientes (41201)  </w:t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>$  0.00 en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         0,00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ordinación de Infraestructura Bás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Corrientes </w:t>
      </w:r>
      <w:r>
        <w:rPr>
          <w:rFonts w:cs="Arial" w:ascii="Arial" w:hAnsi="Arial"/>
          <w:sz w:val="22"/>
          <w:szCs w:val="22"/>
        </w:rPr>
        <w:t xml:space="preserve"> se llegó a un nivel de ejecución en el Primer Trimestre de </w:t>
      </w:r>
      <w:r>
        <w:rPr>
          <w:rFonts w:cs="Arial" w:ascii="Arial" w:hAnsi="Arial"/>
          <w:b/>
          <w:sz w:val="22"/>
          <w:szCs w:val="22"/>
        </w:rPr>
        <w:t>$826.031,27</w:t>
      </w:r>
      <w:r>
        <w:rPr>
          <w:rFonts w:cs="Arial" w:ascii="Arial" w:hAnsi="Arial"/>
          <w:sz w:val="22"/>
          <w:szCs w:val="22"/>
        </w:rPr>
        <w:t xml:space="preserve"> 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86,44%) </w:t>
      </w:r>
      <w:r>
        <w:rPr>
          <w:rFonts w:cs="Arial" w:ascii="Arial" w:hAnsi="Arial"/>
          <w:sz w:val="22"/>
          <w:szCs w:val="22"/>
        </w:rPr>
        <w:t>del Presupuesto del ejercicio 2016</w:t>
      </w:r>
      <w:r>
        <w:rPr>
          <w:rFonts w:cs="Arial" w:ascii="Arial" w:hAnsi="Arial"/>
          <w:b/>
          <w:sz w:val="22"/>
          <w:szCs w:val="22"/>
        </w:rPr>
        <w:t xml:space="preserve">  aprobado por  la Ley de Presupuesto Nº 8838</w:t>
      </w:r>
      <w:r>
        <w:rPr>
          <w:rFonts w:cs="Arial" w:ascii="Arial" w:hAnsi="Arial"/>
          <w:sz w:val="22"/>
          <w:szCs w:val="22"/>
        </w:rPr>
        <w:t xml:space="preserve">, lo que significa una diferencia en menos de </w:t>
      </w:r>
      <w:r>
        <w:rPr>
          <w:rFonts w:cs="Arial" w:ascii="Arial" w:hAnsi="Arial"/>
          <w:b/>
          <w:sz w:val="22"/>
          <w:szCs w:val="22"/>
        </w:rPr>
        <w:t>$129.551,43.-</w:t>
      </w:r>
      <w:r>
        <w:rPr>
          <w:rFonts w:cs="Arial" w:ascii="Arial" w:hAnsi="Arial"/>
          <w:sz w:val="22"/>
          <w:szCs w:val="22"/>
        </w:rPr>
        <w:t xml:space="preserve"> respecto de los $955.582,70 que resultaría de la distribución proporcional del monto asignado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pecto de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de Capital </w:t>
      </w:r>
      <w:r>
        <w:rPr>
          <w:rFonts w:cs="Arial" w:ascii="Arial" w:hAnsi="Arial"/>
          <w:sz w:val="22"/>
          <w:szCs w:val="22"/>
        </w:rPr>
        <w:t xml:space="preserve">  se llegó a un nivel de ejecución en el Primer Trimestre de </w:t>
      </w:r>
      <w:r>
        <w:rPr>
          <w:rFonts w:cs="Arial" w:ascii="Arial" w:hAnsi="Arial"/>
          <w:b/>
          <w:sz w:val="22"/>
          <w:szCs w:val="22"/>
        </w:rPr>
        <w:t>$1.347,49</w:t>
      </w:r>
      <w:r>
        <w:rPr>
          <w:rFonts w:cs="Arial" w:ascii="Arial" w:hAnsi="Arial"/>
          <w:sz w:val="22"/>
          <w:szCs w:val="22"/>
        </w:rPr>
        <w:t xml:space="preserve">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 0,00%) </w:t>
      </w:r>
      <w:r>
        <w:rPr>
          <w:rFonts w:cs="Arial" w:ascii="Arial" w:hAnsi="Arial"/>
          <w:sz w:val="22"/>
          <w:szCs w:val="22"/>
        </w:rPr>
        <w:t xml:space="preserve">del Presupuesto del ejercicio 2016 </w:t>
      </w:r>
      <w:r>
        <w:rPr>
          <w:rFonts w:cs="Arial" w:ascii="Arial" w:hAnsi="Arial"/>
          <w:b/>
          <w:sz w:val="22"/>
          <w:szCs w:val="22"/>
        </w:rPr>
        <w:t>aprobado la Ley de Presupuesto nº8838</w:t>
      </w:r>
      <w:r>
        <w:rPr>
          <w:rFonts w:cs="Arial" w:ascii="Arial" w:hAnsi="Arial"/>
          <w:sz w:val="22"/>
          <w:szCs w:val="22"/>
        </w:rPr>
        <w:t xml:space="preserve">, lo que significa una diferencia en menos de </w:t>
      </w:r>
      <w:r>
        <w:rPr>
          <w:rFonts w:cs="Arial" w:ascii="Arial" w:hAnsi="Arial"/>
          <w:b/>
          <w:sz w:val="22"/>
          <w:szCs w:val="22"/>
        </w:rPr>
        <w:t>$61.247.291,31.-</w:t>
      </w:r>
      <w:r>
        <w:rPr>
          <w:rFonts w:cs="Arial" w:ascii="Arial" w:hAnsi="Arial"/>
          <w:sz w:val="22"/>
          <w:szCs w:val="22"/>
        </w:rPr>
        <w:t xml:space="preserve"> respecto de los $61.248.638,80 que resultaría de la distribución proporcional del monto asignado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 aclarar que esta Coordinación no cuenta con la información necesaria para poder informar sobre cual fue la recaudación real de soja ( Fin. 248),razón por la cual no se informa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cupos definitivos y devengados dispuestos por el Ministerio de Hacienda y las restricciones  impuestas  incidieron en la concreción de las proyecciones en la ejecución del Presupue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436" w:top="492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center" w:pos="4536" w:leader="none"/>
        <w:tab w:val="right" w:pos="8838" w:leader="none"/>
        <w:tab w:val="left" w:pos="9460" w:leader="none"/>
      </w:tabs>
      <w:ind w:right="4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6:34:00Z</dcterms:created>
  <dc:creator>contaduria</dc:creator>
  <dc:description/>
  <cp:keywords/>
  <dc:language>en-US</dc:language>
  <cp:lastModifiedBy>Luis Becerra</cp:lastModifiedBy>
  <cp:lastPrinted>2012-05-04T14:17:00Z</cp:lastPrinted>
  <dcterms:modified xsi:type="dcterms:W3CDTF">2016-06-07T16:30:00Z</dcterms:modified>
  <cp:revision>21</cp:revision>
  <dc:subject/>
  <dc:title>Gobierno de Mendoza</dc:title>
</cp:coreProperties>
</file>