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3080</wp:posOffset>
            </wp:positionH>
            <wp:positionV relativeFrom="paragraph">
              <wp:posOffset>-289560</wp:posOffset>
            </wp:positionV>
            <wp:extent cx="2062480" cy="616585"/>
            <wp:effectExtent l="0" t="0" r="0" b="0"/>
            <wp:wrapTight wrapText="bothSides">
              <wp:wrapPolygon edited="0">
                <wp:start x="-198" y="0"/>
                <wp:lineTo x="-198" y="20640"/>
                <wp:lineTo x="21565" y="20640"/>
                <wp:lineTo x="21565" y="0"/>
                <wp:lineTo x="-198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20"/>
          <w:szCs w:val="20"/>
          <w:u w:val="single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alizan todos los trámites necesarios (liberación de reservas, del ritmo del gasto y de los cupos) para lograr la registración de la ejecución de los gastos en el momento en que se habían proyec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está tendiendo a elevar el nivel de ejecución de los gastos, lo cual traerá aparejado un aumento de ejecución de recursos ya que los mismos son transferidos por los distintos organismos de crédito a medida que se van ejecutando los distintos proyect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8 de Junio de 2016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Haettenschweiler" w:hAnsi="Haettenschweiler" w:cs="Haettenschweile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aettenschweiler" w:hAnsi="Haettenschweiler" w:cs="Haettenschweil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48:00Z</dcterms:created>
  <dc:creator>Coradir S.A</dc:creator>
  <dc:description/>
  <dc:language>en-US</dc:language>
  <cp:lastModifiedBy>Javier Agustin</cp:lastModifiedBy>
  <cp:lastPrinted>2016-06-28T10:19:00Z</cp:lastPrinted>
  <dcterms:modified xsi:type="dcterms:W3CDTF">2016-06-28T16:48:00Z</dcterms:modified>
  <cp:revision>3</cp:revision>
  <dc:subject/>
  <dc:title>11 de abril de 2006</dc:title>
</cp:coreProperties>
</file>