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1° TRIMESTRE 201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 w:val="22"/>
          <w:szCs w:val="22"/>
        </w:rPr>
        <w:t>En este primer trimestre se verifican desviaciones significativas en la ejecución, resultando ser superior a la programación financiera realizada. Las desviaciones existentes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provienen de la partida de personal (por mayores costos salariales) en razón de la diferencia existente entre las liquidaciones practicadas y e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de Capital las diferencias provienen de la no realización de licitaciones públicas programadas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ind w:left="709" w:hanging="1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5-11-30T11:33:00Z</cp:lastPrinted>
  <dcterms:modified xsi:type="dcterms:W3CDTF">2016-06-23T22:32:00Z</dcterms:modified>
  <cp:revision>30</cp:revision>
  <dc:subject/>
  <dc:title>Notas al Anexo 04 Acuerdo Nº 3949</dc:title>
</cp:coreProperties>
</file>