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RECURSOS PROGRAMADOS  Y LOS EJECUTADOS ASCIENDE A LA SUMA DE  $ 1270860,42  SIGNIFICANDO  UN AUMENTO  DEL 72.62 % DEL EJECUTADO CON RELACION AL PROGRAMADO.-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GASTOS CORRIENTES PROGRAMADOS Y LOS EJECUTADOS ASCIENDE A LA SUMA DE $15.001.641,42 LO QUE IMPLICA UN AHORRO  DEL 41.85% DEL EJECUTADO CON RESPECTO AL PROGRAMADO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ASCIENDEN A  $6.147,91 SIGNIFICANDO  UN AHORRO EN EL TRIMESTRE DEL EJECUTADO CON RELACION AL PROGRAMADO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ASCIENDEN A $30.225.203,36 SIGNIFICANDO UNA DISMINUCION DEL EJECUTADO SOBRE EL PROGRAMADO DEL 26.36%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1:00Z</dcterms:created>
  <dc:creator>conta</dc:creator>
  <dc:description/>
  <cp:keywords/>
  <dc:language>en-US</dc:language>
  <cp:lastModifiedBy>Conta_2</cp:lastModifiedBy>
  <dcterms:modified xsi:type="dcterms:W3CDTF">2016-06-30T14:49:00Z</dcterms:modified>
  <cp:revision>11</cp:revision>
  <dc:subject/>
  <dc:title>ACUERDO Nº 3949</dc:title>
</cp:coreProperties>
</file>