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i bien la diferencia, se continúan haciendo gestiones para el cobro total de la deuda que OSEP mantiene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Respecto a los Gastos Corrientes, se procedió a solicitar adecuación de los cupos en la etapa del Definitivo y Devengado, en el Fin.282 y Fin.00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e procedió a programar nuevamente las compras previstas al inicio del Ejercicio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corrientes, se procedió a solicitar liberación de las reservas realizadas por el Ministerio de Hacien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7 de Junio de 2.016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6-06-30T10:34:00Z</cp:lastPrinted>
  <dcterms:modified xsi:type="dcterms:W3CDTF">2016-06-30T13:43:00Z</dcterms:modified>
  <cp:revision>104</cp:revision>
  <dc:subject>Ley de Responsabilidad Fiscal</dc:subject>
  <dc:title>Informes Escritos</dc:title>
</cp:coreProperties>
</file>