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2"/>
        <w:gridCol w:w="456"/>
        <w:gridCol w:w="1659"/>
        <w:gridCol w:w="1540"/>
        <w:gridCol w:w="298"/>
        <w:gridCol w:w="297"/>
        <w:gridCol w:w="298"/>
        <w:gridCol w:w="298"/>
        <w:gridCol w:w="227"/>
      </w:tblGrid>
      <w:tr>
        <w:trPr>
          <w:trHeight w:val="60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REPARTICION/ORGANISMO:  ENTE MENDOZA TURIS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OMENCLADOR: 5 – 07 – 0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JERCICIO: 2017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RIMESTRE: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FORME ANEXO IV – Ac 3949 Primer Trimestre 2017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En cumplimiento de lo dispuesto por la Ley 7314 y el Acuerdo 3949 art  5to. Inc. d, se informan sobre las desviaciones que reflejan el Anexo IV  por el Primer Trimestre del Ejercicio 2017 a saber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en Expedientes de Contrataciones según lo dispuesto por la Ley de Administración Financiera N° 8706/2014, y Decreto Reglamentario Nº 1000/2015 inherentes a la prestación de Servicios esenciales como limpieza y seguridad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encuentran en proceso expedientes de Licitaciones Públicas, Contrataciones Directas relativas al servicio de impresión de campaña verano 2017 y para ferias internacionales; servicio de traslado y de alojamiento para eventos de promoción, fam press y tours; y contrataciones bajo la modalidad de Licitaciones Públicas y Contrataciones directas inherentes a la actividad específica del Ente Mendoza Turismo como así también relativos a la promoción y fiscalización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 31/03/2017 se encuentran en trámite de certificación de ingresos para su posterior emisión de las Órdenes de pago del Fondo de Promoción Turística y de coparticipación a Municipios conforme lo dispuesto por la Ley 8845. </w:t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sectPr>
      <w:type w:val="nextPage"/>
      <w:pgSz w:w="11906" w:h="16838"/>
      <w:pgMar w:left="1134" w:right="567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47:00Z</dcterms:created>
  <dc:creator>Mariangeles</dc:creator>
  <dc:description/>
  <cp:keywords/>
  <dc:language>en-US</dc:language>
  <cp:lastModifiedBy>Colossus User</cp:lastModifiedBy>
  <cp:lastPrinted>2017-04-20T16:30:00Z</cp:lastPrinted>
  <dcterms:modified xsi:type="dcterms:W3CDTF">2017-04-27T12:02:00Z</dcterms:modified>
  <cp:revision>46</cp:revision>
  <dc:subject/>
  <dc:title>ACUERDO Nº 3949</dc:title>
</cp:coreProperties>
</file>