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.130.159,00 menos que lo programado por bajas del personal al inicio del ejercicio financiero y altas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995.632,00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$ 2.088.061,00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 3.882.455,00.- más que lo programado por amortización de deuda del ejercicio 2016 no contemplada en la programación financiera del periodo 201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05-23T09:27:00Z</cp:lastPrinted>
  <dcterms:modified xsi:type="dcterms:W3CDTF">2017-05-23T12:27:00Z</dcterms:modified>
  <cp:revision>33</cp:revision>
  <dc:subject>Ley de Responsabilidad Fiscal</dc:subject>
  <dc:title>Informes Escritos</dc:title>
</cp:coreProperties>
</file>