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: Dentro de  la Programación Financiera se consideraron como Recursos Corrientes todos los fondos afectados incluyendo los fondos provenientes del Instituto Provincial de Juegos y Casinos (Financiamiento 176) en correspondencia con los montos estimados en la  Ley 8930. La diferencia responde  a que dentro del ejecutado  de los recursos corrientes no se han tenido en cuenta los fondos del financiamiento 176 y a la mayor recaudación obtenida a nivel de jurisdic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Se ejecutó en función de las normas legales vigentes según el ritmo del gasto autoriz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 xml:space="preserve">: La ejecución obedece a las autorizaciones otorgadas en el marco del Decreto 1928/1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No se prevén recursos conceptualizados según este ítem para los organismos centralizados dependientes de nuestra Jurisdicción, dentro de la Programación financiera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, Desarrollo Social y Deportes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SUBSECRETARIA DE ADMINISTRACION Y CONTROL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11 de mayo de 2017</w:t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04:00Z</dcterms:created>
  <dc:creator>ING</dc:creator>
  <dc:description/>
  <dc:language>en-US</dc:language>
  <cp:lastModifiedBy>USUARIO</cp:lastModifiedBy>
  <cp:lastPrinted>2017-05-11T10:06:00Z</cp:lastPrinted>
  <dcterms:modified xsi:type="dcterms:W3CDTF">2017-05-11T13:06:00Z</dcterms:modified>
  <cp:revision>4</cp:revision>
  <dc:subject/>
  <dc:title>ACUERDO Nº 3949</dc:title>
</cp:coreProperties>
</file>