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1° Trimestre 201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5.436.4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.337.56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8,2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4,8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2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8,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,78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2,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15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7-02-14T11:14:00Z</cp:lastPrinted>
  <dcterms:modified xsi:type="dcterms:W3CDTF">2017-05-05T15:53:00Z</dcterms:modified>
  <cp:revision>18</cp:revision>
  <dc:subject>Ley de Responsabilidad Fiscal</dc:subject>
  <dc:title>Informes Escritos</dc:title>
</cp:coreProperties>
</file>