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2.138.867,31 menos que lo programado por bajas del personal al inicio del ejercicio financiero y altas que no han terminado de concretar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6.629.626,55 menos que lo programado por licitaciones que, finalizado el trimestre, se encontraban en proceso y que se irán concretando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453.076,92 menos que lo programado por licitaciones que se encuentran en proces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4.436.512,35 más que lo programado por amortización de deuda del ejercicio 2016 no contemplada en la programación financiera del periodo 2017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17-02-14T11:06:00Z</cp:lastPrinted>
  <dcterms:modified xsi:type="dcterms:W3CDTF">2017-05-05T15:44:00Z</dcterms:modified>
  <cp:revision>35</cp:revision>
  <dc:subject>Ley de Responsabilidad Fiscal</dc:subject>
  <dc:title>Informes Escritos</dc:title>
</cp:coreProperties>
</file>