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75"/>
        <w:gridCol w:w="307"/>
        <w:gridCol w:w="1122"/>
        <w:gridCol w:w="2567"/>
        <w:gridCol w:w="163"/>
        <w:gridCol w:w="127"/>
        <w:gridCol w:w="128"/>
        <w:gridCol w:w="127"/>
        <w:gridCol w:w="88"/>
      </w:tblGrid>
      <w:tr>
        <w:trPr>
          <w:trHeight w:val="60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 EJECUTADO Y LO PROGRAMADO  ES MINIMA DEL 0.86% LO QUE IMPLICA SE HA RECAUDADO DE ACUERDO A LO PROGRAMADO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GASTOS CORRIENTES LA DIFERENCIA ES DEL 10% POR LO QUE SE HA SEGUIDO EL RITMO DE LO RECAUDADO ES DECIR LO HE EJECUTADO HA SIDO COINCIDENTE CON LO PROGRAMADO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DE CAPITAL SE DEBE LIMITACIONES PRESUPUESTARIAS PARA EJECUTAR ESTE TIPO DE BIENES Y DEBIDO A LA DISMINUCION PRESUPUESTARIA DE ESTE AÑO CON RESPECTO AL ANTERIOR SE PRIORIZAR EL GASTO YA QUE EL PRESUPUESTO ES DEL 46.51% MENOS QUE EL AÑO ANTERIOR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OS RECURSOS FIGURATIVOS HAN TENIDO UN LEVE AUMENTO DE LO EJECUTADO CON RESPECTO A LO PROGRAMADO LO QUE IMPACTA EN EL AUMENTO DE LOS GASTOS CORRIENTES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5:00Z</dcterms:created>
  <dc:creator>conta</dc:creator>
  <dc:description/>
  <cp:keywords/>
  <dc:language>en-US</dc:language>
  <cp:lastModifiedBy>Conta_2</cp:lastModifiedBy>
  <cp:lastPrinted>2008-08-29T15:44:00Z</cp:lastPrinted>
  <dcterms:modified xsi:type="dcterms:W3CDTF">2017-05-24T15:51:00Z</dcterms:modified>
  <cp:revision>10</cp:revision>
  <dc:subject/>
  <dc:title>ACUERDO Nº 3949</dc:title>
</cp:coreProperties>
</file>