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68" w:type="dxa"/>
      <w:jc w:val="left"/>
      <w:tblInd w:w="-1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08"/>
    </w:tblGrid>
    <w:tr>
      <w:trPr>
        <w:cantSplit w:val="true"/>
      </w:trPr>
      <w:tc>
        <w:tcPr>
          <w:tcW w:w="916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6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16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