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prácticamente no hay devíos entre lo proyectado y ejecutado, no obstante ello se están tomando recaudos para mejorar los procedimientos de cobro y preparar exptes. de refuerzo por mayor recaudación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20"/>
          <w:lang w:val="es-ES_tradnl"/>
        </w:rPr>
        <w:t xml:space="preserve"> </w:t>
      </w:r>
      <w:r>
        <w:rPr>
          <w:rFonts w:cs="Courier New" w:ascii="Courier New" w:hAnsi="Courier New"/>
          <w:sz w:val="20"/>
          <w:lang w:val="es-ES_tradnl"/>
        </w:rPr>
        <w:t xml:space="preserve">Durante el presente trimestre, se ejecutó por encima, debido a un aumento de sueldos a partir del mes de febrero para lo cual se solicitará refuerzo de partida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sumar y recursos propios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7-05-23T11:24:00Z</cp:lastPrinted>
  <dcterms:modified xsi:type="dcterms:W3CDTF">2017-05-23T14:24:00Z</dcterms:modified>
  <cp:revision>39</cp:revision>
  <dc:subject>Ley de Responsabilidad Fiscal</dc:subject>
  <dc:title>Informes Escritos</dc:title>
</cp:coreProperties>
</file>