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medidas correctivas entre lo Ejecutado y lo Programado según Art. 5 inc c)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>Expediente 2072- D-2017 1800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Se está evaluando las posibilidades de recaudación durante el resto del ejercicio así como el impacto del cambio de fecha del acto Central de la Fiesta Nacional de la Vendimia y la supresión de una fecha en la recaudación estimada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10:00Z</dcterms:created>
  <dc:creator>MDS</dc:creator>
  <dc:description/>
  <dc:language>en-US</dc:language>
  <cp:lastModifiedBy>Usuario de Windows</cp:lastModifiedBy>
  <cp:lastPrinted>2017-05-12T09:57:00Z</cp:lastPrinted>
  <dcterms:modified xsi:type="dcterms:W3CDTF">2017-05-12T14:19:00Z</dcterms:modified>
  <cp:revision>4</cp:revision>
  <dc:subject/>
  <dc:title>Subsecretaría de Hacienda</dc:title>
</cp:coreProperties>
</file>