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expte. Nº 4336-D-2017-20108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abilidad Fiscal 1° trimestre 2017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° inc “c”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Subsecretario de Hacien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.P. ANTONIO BIZZOTT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requerido por los artículos 27 y 33 de la Ley 7314, y artículo 5° inc “c” del Acuerdo N° 3949 del H. Tribunal de Cuentas de la Provincia, correspondiente al PRIMER TRIMESTRE del Ejercicio 2017, exponiendo a continuación los motivos de los desvíos registrados en el devengado del mismo, respecto a lo programado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>: los recursos programados corresponden a los dispuestos por el art. 89º de la Ley N° 8530, cuya recaudación corre por cuenta y orden de la Contaduría General de la Provincia bajo el CUC 906, razón por la cual no se ve reflejada en el Ejecutad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>: el desvío observado se explican principalmente por los Aportes de Tesoro Nacional (ATN) destinados a diversos Municipios que obviamente no pudieron ser previstos en la realización de la Programación Financier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>: la diferencia observada se explica por la transferencia total del monto presupuestado del aporte al Fideicomiso Canal Acequia, cuando el mismo había sido programado en los cuatro trimestre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</w:rPr>
        <w:t>Se adjuntan además los Indicadores de resultados a los que se hace mención en el artículo N° 44 de la Ley 7314. Atento a lo anterior se presenta el Anexo 30, con la planilla de Indicadores y Metas (artículo 27) correspondientes al trimestre, dicho anexo también se eleva a la página web correspondiente a SIDICO y al Tribunal de Cuentas de la Provincia. Respecto a los indicadores del art.     N° 28 no son exigibles a este Ministerio.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</w:rPr>
        <w:t>Por otra parte, la digitalización exigida por el art. 1° del Acuerdo 3949 (t.o. Ac.4559) será realizada por esa Subsecretaría, en un todo de acuerdo a las instrucciones recibida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, lo saludamos atentamente.</w:t>
      </w:r>
    </w:p>
    <w:p>
      <w:pPr>
        <w:pStyle w:val="Normal"/>
        <w:ind w:firstLine="333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DOZA, 10 de mayo de 2017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995" w:right="4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12:00Z</dcterms:created>
  <dc:creator>Admin</dc:creator>
  <dc:description/>
  <cp:keywords/>
  <dc:language>en-US</dc:language>
  <cp:lastModifiedBy>ebuss</cp:lastModifiedBy>
  <cp:lastPrinted>2016-06-01T11:11:00Z</cp:lastPrinted>
  <dcterms:modified xsi:type="dcterms:W3CDTF">2017-05-10T15:23:00Z</dcterms:modified>
  <cp:revision>17</cp:revision>
  <dc:subject/>
  <dc:title>REF: expte N° 924-G-2010-00020</dc:title>
</cp:coreProperties>
</file>