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REPARTICION/ORGANISMO: INCLUIR SALUD MENDOZA (ex-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Se gestiona ante Incluir Salud Nación, la regularización de los pagos de las facturas Cápitas, como así también de las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En la medida de la regularización de las transferencias desde Incluir Nación, se normalizarán las erogaciones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1:00Z</dcterms:created>
  <dc:creator>ProFe</dc:creator>
  <dc:description/>
  <dc:language>en-US</dc:language>
  <cp:lastModifiedBy>Vicente</cp:lastModifiedBy>
  <cp:lastPrinted>2017-05-18T08:55:00Z</cp:lastPrinted>
  <dcterms:modified xsi:type="dcterms:W3CDTF">2017-05-18T11:56:00Z</dcterms:modified>
  <cp:revision>4</cp:revision>
  <dc:subject/>
  <dc:title/>
</cp:coreProperties>
</file>