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  <w:t>En cuanto a los recursos corrientes, se continúan haciendo gestiones para el cobro total de la deuda que las obras sociales mantienen con nuestro hospital.-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 xml:space="preserve">En  cuanto a los Gastos de Capital, la diferencia se debe a la falta de entrega de los insumos adjudicados por parte de los proveedores, se ha procedido a realizar la notificación correspondiente y en caso de no obtener respuesta por parte de los mismos se realizará la desafectación de la Orden de Compra. Y en cuanto a recursos propios, Financiamiento 18, se ha solicitado liberación de la reserva realizada por la Dirección de Administración del Ministerio de Salud, Desarrollo Social y Deportes. 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en cuanto se realice el devengamiento de las facturas recibida en la entrega de los insumos por parte de los proveedores, se procederá a solicitar la remesa correspondiente a Contaduría General de la Provin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ENDOZA, 19 de Mayo de  2.017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7-05-20T09:15:00Z</cp:lastPrinted>
  <dcterms:modified xsi:type="dcterms:W3CDTF">2017-05-20T12:17:00Z</dcterms:modified>
  <cp:revision>124</cp:revision>
  <dc:subject>Ley de Responsabilidad Fiscal</dc:subject>
  <dc:title>Informes Escritos</dc:title>
</cp:coreProperties>
</file>