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se ha desacelerado la cancelación de facturas por parte de OSEP y otras Obras Sociales, generalmente al inicio de cada ejercicio se da ésta situación. Igualmente se continúan haciendo gestiones a fin de que se cancelen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  <w:t xml:space="preserve"> 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falta de insumos por parte de los proveedores.-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La diferencia, se debe a la falta de ritmo y de autorización ministerial para proceder a realizar compras de bienes de capital.-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desviación se debe como mencionamos en el segundo párrafo a no haber podido realizar el devengamiento de todas las imputaciones preventivas, ya que no se ha recibido la totalidad de los insumos por parte de los proveedores.-</w:t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7-05-20T09:52:00Z</cp:lastPrinted>
  <dcterms:modified xsi:type="dcterms:W3CDTF">2017-05-20T12:53:00Z</dcterms:modified>
  <cp:revision>122</cp:revision>
  <dc:subject>Ley de Responsabilidad Fiscal</dc:subject>
  <dc:title>Informes Escritos</dc:title>
</cp:coreProperties>
</file>