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RECURSOS PROGRAMADOS  Y LOS EJECUTADOS ASCIENDE A LA SUMA DE  $ 34.619,13  SIGNIFICANDO  UN AUMENTO  DEL 0,86 % DEL EJECUTADO CON RELACION AL PROGRAMADO.-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GASTOS CORRIENTES PROGRAMADOS Y LOS EJECUTADOS ASCIENDE A LA SUMA DE 4.672.938,24 LO QUE IMPLICA UN AUMENTO  DEL 10% DEL EJECUTADO CON RESPECTO AL PROGRAMADO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GASTOS DE CAPITAL LA DIFERENCIA  ASCIENDEN A  $112.862,06 SIGNIFICANDO  UN AHORRO EN EL TRIMESTRE DEL EJECUTADO CON RELACION AL PROGRAMADO  DEL 74,1%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1.037.352,57  SIGNIFICANDO UNA AUMENTO 2,44%  EN EL TRIMESTR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7-05-24T15:13:00Z</dcterms:modified>
  <cp:revision>12</cp:revision>
  <dc:subject/>
  <dc:title>ACUERDO Nº 3949</dc:title>
</cp:coreProperties>
</file>