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 Cumplimiento con lo programa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umplimiento con lo programado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Cumplimiento con lo programado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mplimiento con lo programado.-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umplimiento con lo programad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b-ejecución se produce por una Desaceleración   de los pagos de los Prestamos Provinciales (registración e Imputación)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0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20-05-30T16:01:00Z</dcterms:modified>
  <cp:revision>29</cp:revision>
  <dc:subject/>
  <dc:title>11 de abril de 2006</dc:title>
</cp:coreProperties>
</file>