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20</w:t>
        <w:tab/>
        <w:tab/>
        <w:tab/>
        <w:tab/>
        <w:tab/>
        <w:tab/>
        <w:t>TRIMESTRE: 1°</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 xml:space="preserve">l: Tanto en las partidas 41101 como en la 41102, se han producido economías presupuestarias durante el 1er trimestre  de 2020. Las razones se debieron principalmente a la forma en que el Ministerio de Hacienda realizó la carga de la programación financiera en forma global y no partida por partida. También influyó la presentación de licencias sin goce de haberes por parte de agentes de la Fiscalía de Estado. </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Se informa que al concluir el 1° trimestre de 2020, se ha producido una economía presupuestaria en la partida 41201. Esto se debió principalmente a que durante una buena cantidad de tiempo se estuvo trabajando con el Presupuesto Reconducido del 2019, por lo que las compras se redujeron a lo básic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Al concluir el 1° trimestre de 2020, se ha producido una economía presupuestaria en la partida 41301. Esto se debió principalmente a que se estuvo trabajando con el Presupuesto Reconducido del 2019 hasta el 18/03/2020 cuando se publicó la Ley 9219, por lo que los servicios contratados fueron solamente los esenciales y se postergaron los otros previstos inicialmente para los próximos meses.</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2-Convenios</w:t>
      </w:r>
      <w:r>
        <w:rPr>
          <w:sz w:val="24"/>
          <w:szCs w:val="24"/>
        </w:rPr>
        <w:t>: No existe esta partida presupuestaria en el ejercicio 2020.</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Durante el 1° trimestre de 2020, se ha imputado un poco más que lo estimado para el mismo período. La principal razón se debió a la forma en que Hacienda realizó la carga de la programación financiera en forma global y no partida por partida.</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Durante el 1° trimestre 2020, la partida de juicios, se ha imputado a un mayor ritmo al previsto dado que se ha seguido optimizando el proceso de imputación de los juicios incluidos en el Registro de Sentencias, permitiendo de esta manera ahorrar recursos en el pago de intereses.</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Si bien esta partida es administrada por la Contaduría Gral. de la Provincia, y no es posible explicar la diferencia entre lo programado y lo ejecutado, cabe mencionar que se ha producido una economía presupuestaria probablemente derivado de las licencias anuales durante enero y febrero y por la cuarentena obligatoria dispuesta a mediados de marzo de 2020.</w:t>
      </w:r>
    </w:p>
    <w:p>
      <w:pPr>
        <w:pStyle w:val="Sangra2detindependiente"/>
        <w:ind w:hanging="0"/>
        <w:rPr>
          <w:sz w:val="24"/>
          <w:szCs w:val="24"/>
        </w:rPr>
      </w:pPr>
      <w:r>
        <w:rPr>
          <w:sz w:val="24"/>
          <w:szCs w:val="24"/>
        </w:rPr>
        <w:t xml:space="preserve"> </w:t>
      </w:r>
    </w:p>
    <w:p>
      <w:pPr>
        <w:pStyle w:val="Sangra2detindependiente1"/>
        <w:ind w:hanging="0"/>
        <w:rPr/>
      </w:pPr>
      <w:r>
        <w:rPr>
          <w:b/>
          <w:sz w:val="24"/>
          <w:szCs w:val="24"/>
        </w:rPr>
        <w:t>41315-Alquileres</w:t>
      </w:r>
      <w:r>
        <w:rPr>
          <w:sz w:val="24"/>
          <w:szCs w:val="24"/>
        </w:rPr>
        <w:t>: La diferencia entre lo programado y ejecutado en el 1° trimestre 2020 es una economía presupuestaria, debido a que según lo estipulado en el contrato de locación, se le están deduciendo del canon el importe de las tasas sobre la propiedad raíz de la Municipalidad de la Ciudad de Mendoza.</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51101-Bienes de Capital</w:t>
      </w:r>
      <w:r>
        <w:rPr>
          <w:sz w:val="24"/>
          <w:szCs w:val="24"/>
        </w:rPr>
        <w:t>: No existe esta partida presupuestaria en el ejercicio 2020.</w:t>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6:41:00Z</dcterms:created>
  <dc:creator>PC7</dc:creator>
  <dc:description/>
  <dc:language>en-US</dc:language>
  <cp:lastModifiedBy>Seba</cp:lastModifiedBy>
  <cp:lastPrinted>2019-05-15T10:13:00Z</cp:lastPrinted>
  <dcterms:modified xsi:type="dcterms:W3CDTF">2020-05-13T17:45:00Z</dcterms:modified>
  <cp:revision>5</cp:revision>
  <dc:subject/>
  <dc:title>MENDOZA, 28 de Octubre de 2005</dc:title>
</cp:coreProperties>
</file>