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0</w:t>
        <w:tab/>
        <w:tab/>
        <w:tab/>
        <w:tab/>
        <w:tab/>
        <w:tab/>
        <w:tab/>
        <w:t>TRIMESTRE 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Adecuándonos a las exigencias futuras que esta Repartición prevé para el resto del Ejercicio Anual 2020 acorde a lo que pueden deparar las restricciones establecidas en el Decreto Nacional  297/20 sobre el Aislamiento Social Preventivo y Obligatorio en la República Argentina, se determina que la Programación Financiera sea igual a la Ejecutada en el Trimestr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Fabian</cp:lastModifiedBy>
  <cp:lastPrinted>2019-08-20T10:38:00Z</cp:lastPrinted>
  <dcterms:modified xsi:type="dcterms:W3CDTF">2020-05-20T19:27:00Z</dcterms:modified>
  <cp:revision>42</cp:revision>
  <dc:subject/>
  <dc:title>EJERCICIO: 2012</dc:title>
</cp:coreProperties>
</file>