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0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Adecuándonos a las exigencias establecidas en el Decreto Nacional 297/20 sobre el Aislamiento Social Preventivo y Obligatorio en la República Argentina, se determinarán las accione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compaña la adecuación que se analiza junto con los recur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decuándonos a las exigencias establecidas en el Decreto Nacional 297/20 sobre el Aislamiento Social Preventivo y Obligatorio en la República Argentina, se determinarán las accione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Acompaña la adecuación que se analiza junto con los recursos correspondientes en conjunto con la reactivación de las obras en cur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Con la marcada caída en la recaudación que afectaron en forma directa las remesas que llegan a la Repartición, la misma seguirá sujeta al avance de la economí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0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Fabian</cp:lastModifiedBy>
  <cp:lastPrinted>2019-08-20T10:38:00Z</cp:lastPrinted>
  <dcterms:modified xsi:type="dcterms:W3CDTF">2020-08-07T13:05:00Z</dcterms:modified>
  <cp:revision>30</cp:revision>
  <dc:subject/>
  <dc:title>ACUERDO Nº 3949</dc:title>
</cp:coreProperties>
</file>