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7.955.492,13 menos que lo programado debido a altas y bajas que se produjeron en el trimestre y a que el Aguinaldo no ha sido abonado por decisiones del Gobierno y la situacion de emergencia que estamos atraves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1.910.307,36 menos que lo programado por licitaciones que, finalizado el trimestre, se encuentran en proceso y debido a la situación de emergencia que estamos atravesando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50.050 más que lo programado debido a que en la ley de presupuesto no se le dio saldo a la partida presupuestaria ya que no fue tenida en cuenta la Resolución 617-19 que forma parte de la Ley de Presupuesto 92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3.060.399,79 más que lo programado por amortización de deuda del ejercicio 2019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LG</cp:lastModifiedBy>
  <cp:lastPrinted>2020-07-21T20:51:00Z</cp:lastPrinted>
  <dcterms:modified xsi:type="dcterms:W3CDTF">2020-07-21T23:51:00Z</dcterms:modified>
  <cp:revision>59</cp:revision>
  <dc:subject>Ley de Responsabilidad Fiscal</dc:subject>
  <dc:title>Informes Escritos</dc:title>
</cp:coreProperties>
</file>