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SEGURIDAD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E DE DESVIOS RESPECTO A LO PROGRAMADO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º TRIMESTRE 2020</w:t>
      </w:r>
    </w:p>
    <w:p>
      <w:pPr>
        <w:pStyle w:val="TextBodyIndent"/>
        <w:ind w:left="0" w:firstLine="425"/>
        <w:jc w:val="both"/>
        <w:rPr>
          <w:rFonts w:ascii="Lao UI" w:hAnsi="Lao UI" w:cs="Lao UI"/>
        </w:rPr>
      </w:pPr>
      <w:r>
        <w:rPr>
          <w:rFonts w:eastAsia="Lao UI" w:cs="Lao UI" w:ascii="Lao UI" w:hAnsi="Lao UI"/>
        </w:rPr>
        <w:t xml:space="preserve">                                              </w:t>
      </w:r>
      <w:r>
        <w:rPr>
          <w:rFonts w:cs="Lao UI" w:ascii="Lao UI" w:hAnsi="Lao UI"/>
        </w:rPr>
        <w:tab/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Lao UI" w:cs="Lao UI" w:ascii="Lao UI" w:hAnsi="Lao UI"/>
        </w:rPr>
        <w:t xml:space="preserve"> </w:t>
      </w:r>
      <w:r>
        <w:rPr>
          <w:rFonts w:cs="Lao UI" w:ascii="Lao UI" w:hAnsi="Lao UI"/>
        </w:rPr>
        <w:tab/>
        <w:tab/>
        <w:tab/>
        <w:tab/>
        <w:tab/>
      </w:r>
      <w:r>
        <w:rPr>
          <w:rFonts w:cs="Arial" w:ascii="Arial" w:hAnsi="Arial"/>
        </w:rPr>
        <w:t xml:space="preserve">En el segundo trimestre del ejercicio 2020 se observa una sobre-ejecución en las partidas de personal, bienes corrientes y gastos reservados, debido a que se produjeron devengamientos atrasados del primer trimestre junto con los del segundo trimestre.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Con respecto a la sub-ejecución en servicios corrientes, bienes de capital y trabajos públicos se debe a demoras en el proceso de contratación y adquisición de los mismos por la crisis de publico conocimiento. 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Con respecto a los Recursos propios, se han visto disminuidos considerablemente por la pandemia (Multas de tránsito, ingresos por servicios extraordinarios e ingresos varios que recibe el Ministerio de Seguridad entre otros).                                  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>Lo anteriormente descripto es cuanto se puede informa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3686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o UI">
    <w:charset w:val="00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5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IndentChar">
    <w:name w:val="Body Text Indent Ch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ghtGridAccent3">
    <w:name w:val="Light Grid - Accent 3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5:01:00Z</dcterms:created>
  <dc:creator>sad</dc:creator>
  <dc:description/>
  <cp:keywords/>
  <dc:language>en-US</dc:language>
  <cp:lastModifiedBy>Eugenia Beatriz Banini</cp:lastModifiedBy>
  <cp:lastPrinted>2020-05-12T12:28:00Z</cp:lastPrinted>
  <dcterms:modified xsi:type="dcterms:W3CDTF">2020-08-11T15:11:00Z</dcterms:modified>
  <cp:revision>3</cp:revision>
  <dc:subject/>
  <dc:title/>
</cp:coreProperties>
</file>