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EX 2020-3665748-GDEMZA-SCP_DGADM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2° trimestre 2020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LISANDRO NIERI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SEGUNDO TRIMESTRE del Ejercicio 2020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>: la desviación negativa observada respecto a la programación, se debe fundamentalmente que dentro de este concepto se registran ingresos correspondientes a multas (Subsecretaría de Trabajo, Defensa al Consumidor, recaudación de recursos afectados provinciales), los que se han visto seriamente afectados por la situación económica general que es de público conocimiento y la situación sanitaria debida a la pandemia desatada por el COVIT-19 que obligó a la cuarenta sanitaria, con la consecuente disminución, sino paralización, de diversos estamentos recaudadores del Estado Provincial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>: La sub-ejecución registrada se enmarca en los mismos motivos expuestos en el punto anterio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/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>: La sub-ejecución registrada se enmarca en los mismos motivos expuestos en el primer punt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 adjuntan </w:t>
      </w:r>
      <w:r>
        <w:rPr>
          <w:rFonts w:cs="Arial Narrow" w:ascii="Arial Narrow" w:hAnsi="Arial Narrow"/>
          <w:u w:val="single"/>
        </w:rPr>
        <w:t>los Indicadores</w:t>
      </w:r>
      <w:r>
        <w:rPr>
          <w:rFonts w:cs="Arial Narrow" w:ascii="Arial Narrow" w:hAnsi="Arial Narrow"/>
        </w:rPr>
        <w:t xml:space="preserve"> de resultados a los que se hace mención en el artículo N° 44 de la Ley 7314, ni  el Anexo 30, con las planillas de Indicadores y Metas (artículo 27) correspondientes al trimestr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23:22:00Z</dcterms:created>
  <dc:creator>Admin</dc:creator>
  <dc:description/>
  <dc:language>en-US</dc:language>
  <cp:lastModifiedBy>aferrari</cp:lastModifiedBy>
  <cp:lastPrinted>2019-11-14T10:12:00Z</cp:lastPrinted>
  <dcterms:modified xsi:type="dcterms:W3CDTF">2020-08-19T23:22:00Z</dcterms:modified>
  <cp:revision>2</cp:revision>
  <dc:subject/>
  <dc:title>REF: expte N° 924-G-2010-00020</dc:title>
</cp:coreProperties>
</file>