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l análisis del segudo trimestre se puede ver en el anexo 4 que con respecto a los GASTOS CORRIENTES se posee un déficit el cual ya ha sido informado, solicitando el refuerzo necesario. En cuanto a los GASTOS DE CAPITAL por medio del exp 3767370/2020 se esta tramitando la carga de un refuerzo en el Fin 230 por mayor recaudación y se esta también a la espera de la carga de los remanentes del ejercicio 2019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a recaudación como se ve en el anexo 3, se esta dentro de lo proyectado a recaudar trimestralmente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7:42:00Z</dcterms:created>
  <dc:creator>Tribunal de Cuentas</dc:creator>
  <dc:description/>
  <cp:keywords>FO-ARE-IE-01</cp:keywords>
  <dc:language>en-US</dc:language>
  <cp:lastModifiedBy>Diana Brebbia</cp:lastModifiedBy>
  <cp:lastPrinted>2020-08-27T14:39:00Z</cp:lastPrinted>
  <dcterms:modified xsi:type="dcterms:W3CDTF">2020-08-27T17:42:00Z</dcterms:modified>
  <cp:revision>2</cp:revision>
  <dc:subject>Ley de Responsabilidad Fiscal</dc:subject>
  <dc:title>Informes Escritos</dc:title>
</cp:coreProperties>
</file>