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REFERENCIA:  ART 5 INC D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>DESVIOS: se han presentado informes a la Subdirección de Administración del Ministerio de Salud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 xml:space="preserve">Informando el déficit Presupuestarios, este déficit se ha incrementado debido a la Pandemia COVID 19. 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 ha recibido un refuerzo en el Fin 74 para el pago de Prestaciones Indispensables y para reforzar las partidas de Bienes y Servicios Corrientes.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 cargo el pedido de mayor Recaudación del Fin 230 y se distribuyo una parte en la partida de Bienes Corrientes y otra parte en la partida de Bienes de Capital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5:30:00Z</dcterms:created>
  <dc:creator>Tribunal de Cuentas</dc:creator>
  <dc:description/>
  <cp:keywords>FO-ARE-IE-01</cp:keywords>
  <dc:language>en-US</dc:language>
  <cp:lastModifiedBy>Diana Brebbia</cp:lastModifiedBy>
  <cp:lastPrinted>2020-08-27T14:51:00Z</cp:lastPrinted>
  <dcterms:modified xsi:type="dcterms:W3CDTF">2020-11-29T15:30:00Z</dcterms:modified>
  <cp:revision>2</cp:revision>
  <dc:subject>Ley de Responsabilidad Fiscal</dc:subject>
  <dc:title>Informes Escritos</dc:title>
</cp:coreProperties>
</file>