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7.520.830,32 más que lo programado debido a altas y bajas que se produjeron en el trimestre y a que el Aguinaldo no ha sido abonado en el mes de Junio por decisiones del Gobierno y la situación de emergencia que estamos atravesando. Se compensa con la economía del trimestre anteri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5.988.268,36 menos que lo programado por licitaciones que, finalizado el trimestre, se encuentran en proceso y debido a la situacion de emergencia que estamos atravesan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119.230,00 más que lo programado debido a que en la ley de presupuesto no se le dio saldo a la partida presupuestaria ya que no fue tenida en cuenta la Resolución 617-19 que forma parte de la Ley de Presupuesto 921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2.354.592,71 más que lo programado por amortización de deuda del ejercicio 2019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20-10-23T10:29:00Z</cp:lastPrinted>
  <dcterms:modified xsi:type="dcterms:W3CDTF">2020-10-23T13:30:00Z</dcterms:modified>
  <cp:revision>65</cp:revision>
  <dc:subject>Ley de Responsabilidad Fiscal</dc:subject>
  <dc:title>Informes Escritos</dc:title>
</cp:coreProperties>
</file>