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3° TRIMESTRE 202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trimestre las desviaciones más significativas en la ejecución,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bre ejecución de recursos corrientes tiene origen en que las remesas giradas por el Ministerio de Cultura y Educación de la Nación en función del Programa Nacional de Incentivo Docente, se ejecutaron de forma distinta a la programada.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son ocasionadas por razones vinculadas al contexto actual, donde el funcionamiento de la administración se ha visto afectado por las medidas vinculadas a la cuarentena y distanciamiento social, es por ello que la ejecución de gastos se ha realizado de manera diferente a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se observan respecto de lo programado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/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 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ind w:left="709" w:hanging="1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27:00Z</dcterms:created>
  <dc:creator>racosta</dc:creator>
  <dc:description/>
  <cp:keywords/>
  <dc:language>en-US</dc:language>
  <cp:lastModifiedBy>Guillermo Perez</cp:lastModifiedBy>
  <cp:lastPrinted>2015-11-30T11:33:00Z</cp:lastPrinted>
  <dcterms:modified xsi:type="dcterms:W3CDTF">2020-11-26T14:23:00Z</dcterms:modified>
  <cp:revision>6</cp:revision>
  <dc:subject/>
  <dc:title>Notas al Anexo 04 Acuerdo Nº 3949</dc:title>
</cp:coreProperties>
</file>