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0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ifiesta una suba en las erogaciones producida por la marcada caída en el Devengado del punto I producido por la continuación de la desaceleración económica, producto del Aislamiento Social Preventivo y Obligatorio en la República Argentina Covid-19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0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0-10-23T12:18:00Z</dcterms:modified>
  <cp:revision>22</cp:revision>
  <dc:subject/>
  <dc:title>ACUERDO Nº 3949</dc:title>
</cp:coreProperties>
</file>