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CORRECTIVAS PARA SUBSANAR DESVÍOS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º TRIMESTRE 2020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Cabe aclarar que las partidas sobre-ejecutadas de personal y locaciones de servicio serán cubiertas al final del ejercicio por Ministerio de Haciend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Con respecto a la sub-ejecución de las partidas se corregirán en el próximo trimestre con el avance de las contrataciones y la recuperación de la recaudación en función del incremento de actividades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30:00Z</dcterms:created>
  <dc:creator>sad</dc:creator>
  <dc:description/>
  <cp:keywords/>
  <dc:language>en-US</dc:language>
  <cp:lastModifiedBy>Eugenia Beatriz Banini</cp:lastModifiedBy>
  <cp:lastPrinted>2020-08-11T12:19:00Z</cp:lastPrinted>
  <dcterms:modified xsi:type="dcterms:W3CDTF">2020-11-10T12:50:00Z</dcterms:modified>
  <cp:revision>7</cp:revision>
  <dc:subject/>
  <dc:title/>
</cp:coreProperties>
</file>