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0</w:t>
        <w:tab/>
        <w:tab/>
        <w:tab/>
        <w:tab/>
        <w:tab/>
        <w:tab/>
        <w:t>TRIMESTRE: 3°</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Se ha producido un déficit tanto en las partidas 41101 como en la 41102, durante el 3er  trimestre  de 2020, en razón de que la programación financiera de las partidas destinadas a Personal se cargaron en forma lineal para los últimos 3 trimestres de 2020..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3er trimestre de 2020, se ha producido una nueva economía presupuestaria en la partida 41201. Esto se debió al Distanciamiento social, preventivo y obligatorio (DISPO) dispuesto por los Gobiernos Nacional y Provincial, por lo que las compras se redujeron a lo básic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3er  trimestre de 2020, se ha producido una nueva economía presupuestaria en la partida 41301. Esto se debió principalmente al DISPO, por lo que los servicios contratados fueron solamente los esenciales y se postergaron los otros previstos inicialmente para los próximos m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3er  trimestre de 2020, se ha imputado un poco más que lo estimado para el mismo período.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Durante el 3er  trimestre 2020, la partida de juicios, se ha imputado a un menor ritmo a lo esperado, debido al funcionamiento limitado del Poder Judicial durante el DISP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i bien esta partida es administrada por la Contaduría Gral. de la Provincia, y no es posible explicar la diferencia entre lo programado y lo ejecutado, cabe mencionar que se ha producido un déficit presupuestario durante el 3er trimestre de 2020.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en el 3er trimestre 2020 es déficit, pero se compensará durante el ejercicio 2020. También se le están deduciendo del canon el importe de las tasas sobre la propiedad raíz de la Municipalidad de la Ciudad de Mendoz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1:00Z</dcterms:created>
  <dc:creator>PC7</dc:creator>
  <dc:description/>
  <cp:keywords/>
  <dc:language>en-US</dc:language>
  <cp:lastModifiedBy>Seba</cp:lastModifiedBy>
  <cp:lastPrinted>2019-05-15T10:13:00Z</cp:lastPrinted>
  <dcterms:modified xsi:type="dcterms:W3CDTF">2020-11-16T12:03:00Z</dcterms:modified>
  <cp:revision>20</cp:revision>
  <dc:subject/>
  <dc:title>MENDOZA, 28 de Octubre de 2005</dc:title>
</cp:coreProperties>
</file>