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left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  <w:u w:val="single"/>
        </w:rPr>
        <w:t>Presentaciones Anexo 2, 2 Bis, 3, 4, 6, 19 y 20, Informes escritos Art 5 c), 5 d) 27 y 28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La Oficina de Investigaciones y Ética Publica no ha recibido aún la generación de usuario para proceder a realizar las presentaciones antes el H. Tribunal de Cuentas y a partir del mes de Octubre se le ha asignado el CUC 4, por lo que ya no dependen del CUC 1 para realizar las presentaciones correspondientes a la Ley 7314 de Responsabilidad Fiscal y las presentaciones mensuales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22:32:00Z</dcterms:created>
  <dc:creator>Tribunal de Cuentas</dc:creator>
  <dc:description/>
  <cp:keywords>FO-ARE-IE-01</cp:keywords>
  <dc:language>en-US</dc:language>
  <cp:lastModifiedBy>LG</cp:lastModifiedBy>
  <cp:lastPrinted>2020-10-21T11:05:00Z</cp:lastPrinted>
  <dcterms:modified xsi:type="dcterms:W3CDTF">2020-10-21T14:06:00Z</dcterms:modified>
  <cp:revision>4</cp:revision>
  <dc:subject>Ley de Responsabilidad Fiscal</dc:subject>
  <dc:title>Informes Escritos</dc:title>
</cp:coreProperties>
</file>