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Recursos corrientes: Se ha ejecutado por debajo de lo proyectado.  El motivo fundamental obedece a la que no se ha cobrado a las Obras Sociales en la medida proyectada, especialmente a OSEP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Gastos corrientes: En lo que hace a gastos, también se ha ejecutado por debajo de lo programado, esto en principio se debe a que aún no se han efectuado las licitaciones públicas de las empresas tercerizadas para el segundo semestre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Gastos de capital: se ha ejecutado por debajo de lo proyectado ya que el gasto va acompañado de la recaudación en financiamientos con plan sumar y recursos propios, por lo tanto no se puede ejecutar más de lo que se ha cobrado.-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ia</cp:lastModifiedBy>
  <cp:lastPrinted>2018-02-22T10:29:00Z</cp:lastPrinted>
  <dcterms:modified xsi:type="dcterms:W3CDTF">2020-11-28T13:05:00Z</dcterms:modified>
  <cp:revision>74</cp:revision>
  <dc:subject>Ley de Responsabilidad Fiscal</dc:subject>
  <dc:title>Informes Escritos</dc:title>
</cp:coreProperties>
</file>