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0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Se han realizado gestiones para el traspaso de los Fondos de Nación para Talleres de la Dirección de Intern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Los desvíos irán corrigiéndose en la medida que se pueda avanzar con el pago de aguinaldo y del avance de los trámites de contrataciones.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han iniciado acciones para  avanzar con la compra de los mism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 xml:space="preserve">Se espera que en el próximo trimestre se pueda corregir la ejecución en función del devengamiento de los gastos de personal y otros gastos corr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caterino</cp:lastModifiedBy>
  <cp:lastPrinted>2020-11-27T12:41:00Z</cp:lastPrinted>
  <dcterms:modified xsi:type="dcterms:W3CDTF">2020-11-27T15:58:00Z</dcterms:modified>
  <cp:revision>10</cp:revision>
  <dc:subject/>
  <dc:title/>
</cp:coreProperties>
</file>