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3º Trimestre 2020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c)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/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cs="Garamond"/>
          <w:sz w:val="28"/>
        </w:rPr>
      </w:pPr>
      <w:r>
        <w:rPr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tercer trimestre se previó en la suma de $28.472.918,43 y se llegó a un nivel de ejecución de $ 20.594.341,57 que representa el 72,33% del total.  La disminución de $7.878.576,86 s se debió a la demora en las autorizaciones para la realización de “Contrataciones Directas y Licitaciones Privadas” previstas en su oportunidad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2.379.448,33 y se llegó a un nivel de ejecución de $605.087,16 que representa el 25,43% del total. La disminución de $1.774.361,17 se debió a que los bienes necesarios no estaban disponibles en el catálogo de ofertas permanentes por lo que ocasionó demoras administrativas en el proceso de adquisición de biene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tercer trimestre se previó en la suma de $26.214.834,65 y se llegó a un nivel de ejecución de      $ 31.442.229,11 que representa el 19,94 % más del total.  El aumento de $5.227.394,46 se debió a procesos de ajustes de km realizados por la “Secretaría de Servicios Públicos” en función del incremento de las habilitaciones de actividades que realizó el Sr. Gobernador durante la pandemia.  Y además que todas las empresas concesionarias de Media y Larga Distancia si bien vieron resentida su actividad, cumplieron con el pago mensual del EPRET.</w:t>
      </w:r>
    </w:p>
    <w:p>
      <w:pPr>
        <w:pStyle w:val="Normal"/>
        <w:spacing w:lineRule="auto" w:line="360"/>
        <w:ind w:left="1277" w:firstLine="708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 </w:t>
      </w:r>
      <w:r>
        <w:rPr>
          <w:rFonts w:cs="Garamond" w:ascii="Garamond" w:hAnsi="Garamond"/>
          <w:sz w:val="28"/>
        </w:rPr>
        <w:t>Saludo a usted muy Atentamente.</w:t>
      </w:r>
    </w:p>
    <w:sectPr>
      <w:headerReference w:type="default" r:id="rId2"/>
      <w:type w:val="nextPage"/>
      <w:pgSz w:w="11906" w:h="16838"/>
      <w:pgMar w:left="1134" w:right="1134" w:gutter="0" w:header="1644" w:top="170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39875</wp:posOffset>
          </wp:positionH>
          <wp:positionV relativeFrom="page">
            <wp:posOffset>63500</wp:posOffset>
          </wp:positionV>
          <wp:extent cx="9652635" cy="1216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59685"/>
                  <a:stretch>
                    <a:fillRect/>
                  </a:stretch>
                </pic:blipFill>
                <pic:spPr bwMode="auto">
                  <a:xfrm>
                    <a:off x="0" y="0"/>
                    <a:ext cx="965263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Usuario</dc:creator>
  <dc:description/>
  <cp:keywords/>
  <dc:language>en-US</dc:language>
  <cp:lastModifiedBy>mcarrizo</cp:lastModifiedBy>
  <cp:lastPrinted>2018-11-08T08:27:00Z</cp:lastPrinted>
  <dcterms:modified xsi:type="dcterms:W3CDTF">2020-11-12T16:33:00Z</dcterms:modified>
  <cp:revision>33</cp:revision>
  <dc:subject/>
  <dc:title>Mendoza, 21 de Junio de 2016</dc:title>
</cp:coreProperties>
</file>