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cursos corrientes: Se ha ejecutado por debajo de lo proyectado.  Para corregir el tema de la falta de cobranza, por Asesoría Legal se están elevando notificaciones a las Obras Sociales y se están haciendo gestiones para cobrar OSEP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corrientes: Con respecto a los gastos corrientes, para corregir las desviaciones se adjudicarán licitaciones públicas de las empresas tercerizadas en el último trimestre del corriente año.-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para corregir la desviación en dicho gasto es necesario aumentar la recaudación en el financiamiento plan sumar (230) que es por el único que existe crédito.-  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7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0-11-28T13:08:00Z</dcterms:modified>
  <cp:revision>57</cp:revision>
  <dc:subject>Ley de Responsabilidad Fiscal</dc:subject>
  <dc:title>Informes Escritos</dc:title>
</cp:coreProperties>
</file>