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55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/>
          </w:pPr>
          <w:r>
            <w:rPr/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  <w:t>X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