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06.567,11 más que lo programado debido a altas y bajas que se produjeron en el trimestre y a que el Aguinaldo no ha sido abonado en el mes de Junio por decisiones del Gobierno y la situacion de emergencia que estamos atravesando. Se compensa con la economia d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199.944,66 menos que lo programado por licitaciones que, finalizado el trimestre, se encuentran en proceso y debido a la situacio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 20.050,23 más que lo programado por amortización de deuda del ejercicio 201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0-10-23T10:25:00Z</cp:lastPrinted>
  <dcterms:modified xsi:type="dcterms:W3CDTF">2020-10-23T13:26:00Z</dcterms:modified>
  <cp:revision>62</cp:revision>
  <dc:subject>Ley de Responsabilidad Fiscal</dc:subject>
  <dc:title>Informes Escritos</dc:title>
</cp:coreProperties>
</file>