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1-811383-GDEMZA-SCP_DGADM</w:t>
      </w:r>
    </w:p>
    <w:p>
      <w:pPr>
        <w:pStyle w:val="Normal"/>
        <w:jc w:val="right"/>
        <w:rPr>
          <w:rFonts w:ascii="Arial Narrow" w:hAnsi="Arial Narrow" w:cs="Arial Narrow"/>
        </w:rPr>
      </w:pPr>
      <w:r>
        <w:rPr>
          <w:rFonts w:cs="Arial Narrow" w:ascii="Arial Narrow" w:hAnsi="Arial Narrow"/>
        </w:rPr>
        <w:t>Responsabilidad Fiscal 4° trimestre 2020</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LISANDRO NIERI</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TERCER TRIMESTRE del Ejercicio 2020,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a desviación negativa observada respecto a la programación, se debe fundamentalmente que dentro de este concepto se registran ingresos correspondientes a multas (Subsecretaría de Trabajo, Defensa al Consumidor, recaudación de recursos afectados provinciales), los que se han visto seriamente afectados por la situación económica general que es de público conocimiento y la situación sanitaria debida a la pandemia desatada por el COVID-19 que obligó a la cuarenta sanitaria, con la consecuente disminución, sino paralización, de diversos estamentos recaudadores del Estado Provincial.</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xml:space="preserve">: La sobre-ejecución observada puede explicarse en parte, por la recuperación de la actividad administrativa luego de la cuarentena sanitaria dispuesta al finalizar el primer trimestre del ejercicio, lo que posibilitó nivelar  la sub-ejecución registrada en el segundo y tercer trimestre. La explicación de esta desviación se completa con el incremento de las partidas destinadas a publicidad oficial y demás gastos en el marco de la ya citada pandemia. Cuyo incremento obviamente no pudo preverse en la correspondiente Programación Financiera del ejercicio.  </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obre ejecución registrada en esta clasificación se debe a la incorporación al ministerio de la Oficina Técnica Previsional (O.T.P.) significando un aumento considerable del Crédito Definitivo, el cual no fue tenido en cuenta en la Programación Financiera del presente ejercicio. Como así también al incremento que debió tramitarse a fin de llevar adelante la licitación pública para la provisión e instalación del equipo de climatización del centro de datos de la Dirección de Informática y Comunicaciones.</w:t>
      </w:r>
    </w:p>
    <w:p>
      <w:pPr>
        <w:pStyle w:val="Normal"/>
        <w:numPr>
          <w:ilvl w:val="0"/>
          <w:numId w:val="1"/>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ni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41:00Z</dcterms:created>
  <dc:creator>Admin</dc:creator>
  <dc:description/>
  <dc:language>en-US</dc:language>
  <cp:lastModifiedBy>aferrari</cp:lastModifiedBy>
  <cp:lastPrinted>2019-11-14T10:12:00Z</cp:lastPrinted>
  <dcterms:modified xsi:type="dcterms:W3CDTF">2021-02-10T14:41:00Z</dcterms:modified>
  <cp:revision>2</cp:revision>
  <dc:subject/>
  <dc:title>REF: expte N° 924-G-2010-00020</dc:title>
</cp:coreProperties>
</file>