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 por razones publico conocimiento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s ha visto modificado su procedimiento normal por razones de público conocimiento.-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so en la ejecución del Programas de PROSAP. Préstamo BID 3806 Canal Cacique Gllen.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Ejecución Baja  en el Programa Mendoza Tecnológic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 por razones de público conoci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5 de Febrero de 2021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suario de Windows</cp:lastModifiedBy>
  <cp:lastPrinted>2017-05-30T14:03:00Z</cp:lastPrinted>
  <dcterms:modified xsi:type="dcterms:W3CDTF">2021-02-25T14:30:00Z</dcterms:modified>
  <cp:revision>7</cp:revision>
  <dc:subject/>
  <dc:title>11 de abril de 2006</dc:title>
</cp:coreProperties>
</file>