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0</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ingresaron de Nación los fondos que se había  previsto que ingresaran y que se vieron retrasados por motivo de la pandemia</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Corrientes</w:t>
      </w:r>
      <w:r>
        <w:rPr>
          <w:rFonts w:cs="Arial" w:ascii="Arial" w:hAnsi="Arial"/>
        </w:rPr>
        <w:t>: La diferencia más significativa obedece principalmente al pago del SAC que se había visto retrasado en periodos anteriores. Además de las tramitaciones de contrataciones que fueron completando su trámite en el  trimestre.</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La demora en las compras de estos bienes obedeció a una demora en la obra del CAIPA (por motivos ajenos a esta Dirección) que es donde se destinarán dichos biene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Recursos Figurativos</w:t>
      </w:r>
      <w:r>
        <w:rPr>
          <w:rFonts w:cs="Arial" w:ascii="Arial" w:hAnsi="Arial"/>
        </w:rPr>
        <w:t xml:space="preserve">: la diferencia en los recursos figurativos está relacionada directamente con que ha existido una transferencia mayor de remesas por parte de la Contaduría General de la Provincia, originado especialmente en relación con lo expuesto a los gastos corrientes de personal y otros gastos corrientes que han ido completando su devengamiento, dado que la transferencia de los recursos figurativos se realizan en la medida del devengamiento de los mismos. </w:t>
      </w:r>
    </w:p>
    <w:p>
      <w:pPr>
        <w:pStyle w:val="Normal"/>
        <w:ind w:left="284" w:hanging="0"/>
        <w:rPr>
          <w:rFonts w:ascii="Arial" w:hAnsi="Arial" w:cs="Arial"/>
          <w:sz w:val="16"/>
          <w:szCs w:val="16"/>
        </w:rPr>
      </w:pPr>
      <w:r>
        <w:rPr>
          <w:rFonts w:cs="Arial" w:ascii="Arial" w:hAnsi="Arial"/>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3"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4:44:00Z</dcterms:created>
  <dc:creator>ecaterino</dc:creator>
  <dc:description/>
  <cp:keywords/>
  <dc:language>en-US</dc:language>
  <cp:lastModifiedBy>ecaterino</cp:lastModifiedBy>
  <cp:lastPrinted>2020-11-27T12:40:00Z</cp:lastPrinted>
  <dcterms:modified xsi:type="dcterms:W3CDTF">2021-02-24T19:57:00Z</dcterms:modified>
  <cp:revision>6</cp:revision>
  <dc:subject/>
  <dc:title/>
</cp:coreProperties>
</file>