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20</w:t>
        <w:tab/>
        <w:tab/>
        <w:tab/>
        <w:t>TRIMESTRE: CUARTO.</w:t>
      </w:r>
    </w:p>
    <w:p>
      <w:pPr>
        <w:pStyle w:val="Normal"/>
        <w:rPr/>
      </w:pPr>
      <w:r>
        <w:rPr/>
        <w:t>DIFERENCIAS DETERMINADAS SEGUN ANEXO 4 ACUERDO N° 3949</w:t>
      </w:r>
    </w:p>
    <w:p>
      <w:pPr>
        <w:pStyle w:val="Normal"/>
        <w:jc w:val="both"/>
        <w:rPr>
          <w:b/>
          <w:b/>
        </w:rPr>
      </w:pPr>
      <w:r>
        <w:rPr>
          <w:b/>
        </w:rPr>
      </w:r>
    </w:p>
    <w:p>
      <w:pPr>
        <w:pStyle w:val="Normal"/>
        <w:jc w:val="both"/>
        <w:rPr>
          <w:b/>
          <w:b/>
        </w:rPr>
      </w:pPr>
      <w:r>
        <w:rPr>
          <w:b/>
        </w:rPr>
        <w:t>RECURSOS CORRIENTES</w:t>
      </w:r>
    </w:p>
    <w:p>
      <w:pPr>
        <w:pStyle w:val="Normal"/>
        <w:jc w:val="both"/>
        <w:rPr/>
      </w:pPr>
      <w:r>
        <w:rPr/>
        <w:t>El nivel de recaudación estimado de acuerdo a lo proyectado se encuentra un -19.48% esta diferencia significativa se encuentra en una fuerte disminución de los depósitos realizados por la Superintendencia de Servicios de Salud (S.S.Salud), aun verificándose que los expediente remitidos a su cobro vía debito directo se encuentran remitidos a S.S.Salud en tiempo y forma existiendo una demora en el proceso de liquidación y pago.  Se observa una mejoría en relación a lo recaudado con el  Ejercicio 2019 con una variación positiva en igual periodo del 62,73%.</w:t>
      </w:r>
    </w:p>
    <w:p>
      <w:pPr>
        <w:pStyle w:val="Normal"/>
        <w:jc w:val="both"/>
        <w:rPr>
          <w:b/>
          <w:b/>
        </w:rPr>
      </w:pPr>
      <w:r>
        <w:rPr>
          <w:b/>
        </w:rPr>
      </w:r>
    </w:p>
    <w:p>
      <w:pPr>
        <w:pStyle w:val="Normal"/>
        <w:jc w:val="both"/>
        <w:rPr>
          <w:b/>
          <w:b/>
        </w:rPr>
      </w:pPr>
      <w:r>
        <w:rPr>
          <w:b/>
        </w:rPr>
        <w:t>GASTOS CORRIENTES</w:t>
      </w:r>
    </w:p>
    <w:p>
      <w:pPr>
        <w:pStyle w:val="Normal"/>
        <w:jc w:val="both"/>
        <w:rPr/>
      </w:pPr>
      <w:r>
        <w:rPr/>
        <w:t>La partida de personal  de prestaciones indispensables y de locaciones se encuentra un +29% y un  +0.25% respectivamente a los montos informados originariamente, en el primero debido principalmente al impacto de las paritarias del año pasado, no se ha tenido en cuenta reconocimiento del mes de Diciembre de 2019 en Enero de 2020 a los efectos del cálculo del incremento de prestaciones.  No obstante desde Mayo 2020 debido al incremento de prestaciones médicas autorizadas a fin de cubrir servicios vinculados a Covid-19, se ha producido aumento de prestaciones fuera de lo proyectado para este ejercicio, que al cierre del Ejercicio aún se encuentran vigentes.</w:t>
      </w:r>
    </w:p>
    <w:p>
      <w:pPr>
        <w:pStyle w:val="Normal"/>
        <w:jc w:val="both"/>
        <w:rPr/>
      </w:pPr>
      <w:r>
        <w:rPr/>
        <w:t>En relación a locaciones su incidencia aun cuando se produjo una baja desde Enero de 2020 que se ha solicitado su reposición a la fecha no ha sido autorizada, no obstante desde Setiembre de 2020 se produjo un alta correspondiente al Contrato de Locación  de Servicios del Gerente Asistencial.</w:t>
      </w:r>
    </w:p>
    <w:p>
      <w:pPr>
        <w:pStyle w:val="Normal"/>
        <w:jc w:val="both"/>
        <w:rPr/>
      </w:pPr>
      <w:r>
        <w:rPr/>
        <w:t>La partida de personal (41101) se encuentra un +1.01% por encima  de lo proyectado, fundamentalmente por las baja ocurridas en el presente año, ya que incrementos de planta paritarios no ha habido en el presente ejercicio.</w:t>
      </w:r>
    </w:p>
    <w:p>
      <w:pPr>
        <w:pStyle w:val="Normal"/>
        <w:jc w:val="both"/>
        <w:rPr/>
      </w:pPr>
      <w:r>
        <w:rPr/>
        <w:t>Lo ejecutado en la clasificación económica 41201 y 41301 es un +29% a lo programado en forma acumulada (+32% y +24% respectivamente en forma individual).  Al analizar la diferencia se debe principalmente al fuerte impacto que ha tenido la adquisición de insumos de EPP (Equipos de Protección Personal) y monodrogas vinculadas a Covid-19 en UTI fundamentalmente.  Los equipos de protección personal adquiridos por el hospital han sufrido un fuerte incremento en el consumo así como en su precio, de igual modo las mono drogas vinculadas a Covid-19, principalmente las de uso de UTI.  El resto está de acuerdo a la proyección inflacionaria ocurrida durante el 2020.</w:t>
      </w:r>
    </w:p>
    <w:p>
      <w:pPr>
        <w:pStyle w:val="Normal"/>
        <w:jc w:val="both"/>
        <w:rPr/>
      </w:pPr>
      <w:r>
        <w:rPr/>
      </w:r>
    </w:p>
    <w:p>
      <w:pPr>
        <w:pStyle w:val="Normal"/>
        <w:jc w:val="both"/>
        <w:rPr/>
      </w:pPr>
      <w:r>
        <w:rPr/>
        <w:t xml:space="preserve">En relación a Servicios se ha ejecutado en su mínimo en detrimento de bienes, que es actualmente la prioridad en función de la pandemia Covid-19 que impacto principalmente en Marzo de 2020. </w:t>
      </w:r>
    </w:p>
    <w:p>
      <w:pPr>
        <w:pStyle w:val="Normal"/>
        <w:jc w:val="both"/>
        <w:rPr>
          <w:b/>
          <w:b/>
        </w:rPr>
      </w:pPr>
      <w:r>
        <w:rPr>
          <w:b/>
        </w:rPr>
      </w:r>
    </w:p>
    <w:p>
      <w:pPr>
        <w:pStyle w:val="Normal"/>
        <w:jc w:val="both"/>
        <w:rPr>
          <w:b/>
          <w:b/>
        </w:rPr>
      </w:pPr>
      <w:r>
        <w:rPr>
          <w:b/>
        </w:rPr>
        <w:t>GASTOS DE CAPITAL</w:t>
      </w:r>
    </w:p>
    <w:p>
      <w:pPr>
        <w:pStyle w:val="Normal"/>
        <w:jc w:val="both"/>
        <w:rPr/>
      </w:pPr>
      <w:r>
        <w:rPr/>
        <w:t>Se compra bienes de capital con financiamiento nacional “Plan Sumar” en lo mínimo e imprescindible a los efectos de ir paliando los requerimiento necesarios por Covid-19.</w:t>
      </w:r>
    </w:p>
    <w:p>
      <w:pPr>
        <w:pStyle w:val="Normal"/>
        <w:jc w:val="both"/>
        <w:rPr>
          <w:b/>
          <w:b/>
        </w:rPr>
      </w:pPr>
      <w:r>
        <w:rPr>
          <w:b/>
        </w:rPr>
        <w:t>RECURSOS FIGURATIVOS</w:t>
      </w:r>
    </w:p>
    <w:p>
      <w:pPr>
        <w:pStyle w:val="Normal"/>
        <w:spacing w:before="0" w:after="200"/>
        <w:jc w:val="both"/>
        <w:rPr/>
      </w:pPr>
      <w:r>
        <w:rPr/>
        <w:t>Los recursos figurativos se corresponden principalmente con la partida de sueldos, locaciones de servicios y servicios públicos; y afectando en menor medida las correspondientes a compras por bienes y servicios de este Hospital, porque la distribución es acorde al ritmo de gasto y prácticamente la variación acompaña la incidencia principalmente de Personal (Sueldos y Prestaciones) y sus incrementos paritari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21:19:00Z</dcterms:created>
  <dc:creator>WinuE</dc:creator>
  <dc:description/>
  <cp:keywords/>
  <dc:language>en-US</dc:language>
  <cp:lastModifiedBy>Angel Ferreyra</cp:lastModifiedBy>
  <cp:lastPrinted>2021-02-24T16:51:00Z</cp:lastPrinted>
  <dcterms:modified xsi:type="dcterms:W3CDTF">2021-02-24T19:52:00Z</dcterms:modified>
  <cp:revision>16</cp:revision>
  <dc:subject/>
  <dc:title/>
</cp:coreProperties>
</file>