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20</w:t>
        <w:tab/>
        <w:tab/>
        <w:tab/>
        <w:tab/>
        <w:t>TRIMESTRE: CUA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3° TRIMESTRE 2020.-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A fin de subsanar los desvíos presentados de los valores presupuestarios cargados, esta Administración está tramito ante la Dirección de Administración de Recursos del Ministerio de Desarrollo Social, Salud y Deportes los refuerzo necesarios, a tal efecto se ha remitido una proyección de gastos estimados que identifique desvíos a lo programado a fin de reclamar los faltantes con las variaciones que pudieran surgir por los cambios económicos producidos, y en el que falta analizar el impacto del Covid-19 y que fuera remitido a la Dirección de Administración en Mayo, Junio, Agosto y por ultimo enviado en el mes de Octubre 2020.  Se deja constancia que las necesidades presupuestarias fueron cubiert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1:21:00Z</dcterms:created>
  <dc:creator>WinuE</dc:creator>
  <dc:description/>
  <cp:keywords/>
  <dc:language>en-US</dc:language>
  <cp:lastModifiedBy>Angel Ferreyra</cp:lastModifiedBy>
  <cp:lastPrinted>2021-02-24T16:56:00Z</cp:lastPrinted>
  <dcterms:modified xsi:type="dcterms:W3CDTF">2021-02-24T20:04:00Z</dcterms:modified>
  <cp:revision>15</cp:revision>
  <dc:subject/>
  <dc:title/>
</cp:coreProperties>
</file>