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>Recursos corrientes: Se ha ejecutado por encima de lo proyectado.  Para corregir el tema se ha iniciado un expte. de refuerzo presupuestario por mayor recaudación programa sumar cuyo Nº es 2021-02656455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>Gastos corrientes: Con respecto a los gastos corrientes, se ejecutó por encima porque se adjudicaron durante el trimestre contrataciones relacionadas con insumos y elementos de seguridad por COVID 19. Debido a esto se han iniciado las gestiones para solicitar un refuerzo presupuestario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>Gastos de capital: durante el presente trimestre se ejecutó solo una mínima parte de lo proyectado. Las licitaciones de equipamiento médico se  realizarán a partir del segundo semestre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77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Contaduria</cp:lastModifiedBy>
  <cp:lastPrinted>2018-02-22T10:31:00Z</cp:lastPrinted>
  <dcterms:modified xsi:type="dcterms:W3CDTF">2021-05-29T16:12:00Z</dcterms:modified>
  <cp:revision>62</cp:revision>
  <dc:subject>Ley de Responsabilidad Fiscal</dc:subject>
  <dc:title>Informes Escritos</dc:title>
</cp:coreProperties>
</file>