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1</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La diferencia se justifica en que no se recaudaron los recursos que se había estimado recaudar.</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Gastos Corrientes: </w:t>
      </w:r>
      <w:r>
        <w:rPr>
          <w:rFonts w:cs="Arial" w:ascii="Arial" w:hAnsi="Arial"/>
        </w:rPr>
        <w:t>Las diferencias obedecen al impacto de acuerdos paritarios en la partida de sueldos y al incremento de costos en el servicio de movilidad y servicios públicos fundamentalmente</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No fue posible concluir los procesos de contratación iniciados en 2020</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Recursos Figurativos: </w:t>
      </w:r>
      <w:r>
        <w:rPr>
          <w:rFonts w:cs="Arial" w:ascii="Arial" w:hAnsi="Arial"/>
        </w:rPr>
        <w:t>La diferencia obedece a que no es posible anticipar con exactitud, el ritmo de transferencia de remesas por parte de la Tesorería General de la Provincia, la que está relacionada con la disponibilidad de fondos de la Provincia.</w:t>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3"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6:00:00Z</dcterms:created>
  <dc:creator>ecaterino</dc:creator>
  <dc:description/>
  <cp:keywords/>
  <dc:language>en-US</dc:language>
  <cp:lastModifiedBy>ecaterino</cp:lastModifiedBy>
  <cp:lastPrinted>2015-12-28T13:54:00Z</cp:lastPrinted>
  <dcterms:modified xsi:type="dcterms:W3CDTF">2021-05-25T14:04:00Z</dcterms:modified>
  <cp:revision>9</cp:revision>
  <dc:subject/>
  <dc:title/>
</cp:coreProperties>
</file>