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20"/>
              <w:szCs w:val="20"/>
            </w:rPr>
            <w:t>REFERENCIA:  ART 5 INC D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>DESVIOS: se han presentado informes a la Subdireccion de Administracion del Ministerio de Salud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 xml:space="preserve">Informando el déficit Presupuestarios, este déficit se ha incrementado debido a la Pandemia COVID 19. 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 ha recibido la carga del Remanente del 2020 del Fin 74 para el pago de Prestaciones Indispensables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on el Crédito Votado y el nivel de gastos se calcula que se podrá hacer frente hasta el mes de agosto.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 solicitó a la Subdirección de Presupuesto el cambio en la curva del gasto para poder hacer frente a las imputaciones con el crédito disponibl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5:47:00Z</dcterms:created>
  <dc:creator>Tribunal de Cuentas</dc:creator>
  <dc:description/>
  <cp:keywords>FO-ARE-IE-01</cp:keywords>
  <dc:language>en-US</dc:language>
  <cp:lastModifiedBy>Diana Brebbia</cp:lastModifiedBy>
  <cp:lastPrinted>2021-05-28T12:47:00Z</cp:lastPrinted>
  <dcterms:modified xsi:type="dcterms:W3CDTF">2021-05-28T15:47:00Z</dcterms:modified>
  <cp:revision>2</cp:revision>
  <dc:subject>Ley de Responsabilidad Fiscal</dc:subject>
  <dc:title>Informes Escritos</dc:title>
</cp:coreProperties>
</file>