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es significativa, y se debe a que comenzamos a recibir pagos de OSEP, como así también de Pami y la SSS, y demás Obra Sociales, lo que ha permitido ejecutar gran parte del presupuesto asignado en esta partida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no es significativa, no obstante que lo ejecutado sea mayor a lo programado, se debe al cambio en el ritmo de gasto que autorizaron desde el Ministerio de Hacienda.-</w:t>
      </w:r>
    </w:p>
    <w:p>
      <w:pPr>
        <w:pStyle w:val="Prrafodelista"/>
        <w:rPr/>
      </w:pPr>
      <w:r>
        <w:rPr/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 xml:space="preserve">: La diferencia es significativa, ya que en el presente trimestre no disponemos de la recaudación necesaria para ejecutar el presupuesto programado, según el ritmo de gasto asignado en el presupuesto. 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:</w:t>
      </w:r>
      <w:r>
        <w:rPr/>
        <w:t xml:space="preserve"> La diferencia se debe a que las órdenes de compra pasadas a  definitivo, corresponden a insumos entregados con posterioridad al cierre del trimestre, por lo que el devengamiento y posterior pedido de remesa se hicieron en el segundo trimestre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ind w:left="3900" w:firstLine="348"/>
        <w:jc w:val="both"/>
        <w:rPr/>
      </w:pPr>
      <w:r>
        <w:rPr/>
        <w:t xml:space="preserve">       </w:t>
      </w: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8-05-21T12:43:00Z</cp:lastPrinted>
  <dcterms:modified xsi:type="dcterms:W3CDTF">2021-05-19T12:15:00Z</dcterms:modified>
  <cp:revision>169</cp:revision>
  <dc:subject>Ley de Responsabilidad Fiscal</dc:subject>
  <dc:title>Informes Escritos</dc:title>
</cp:coreProperties>
</file>