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1</w:t>
        <w:tab/>
        <w:tab/>
        <w:tab/>
        <w:tab/>
        <w:tab/>
        <w:tab/>
        <w:t>TRIMESTRE: 1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 xml:space="preserve">l: Tanto en las partidas 41101 como en la 41102, se han producido economías presupuestarias durante el 1er trimestre de 202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Se informa que al concluir el 1er trimestre de 2021, se ha producido una economía presupuestaria en la partida 41201, dado que las compras del trimestre se redujeron a lo básic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Al concluir el 1er  trimestre de 2021, se ha producido una economía presupuestaria en la partida 41301, ya que solamente se contrataron los servicios esenciales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Durante el 1er  trimestre de 2021, se ha producido una economía presupuestaria en esta partida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Durante el 1er trimestre 2021, se ha imputado a un menor ritmo a lo esperado en lo que respecta a la partida de juicios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un déficit presupuestario durante el 1er  trimestre de 202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/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La diferencia entre lo programado y ejecutado en el 1° trimestre 2021 es una economía presupuestaria, debido a que según lo estipulado en el contrato de locación, se le han deducido del canon el importe de las tasas sobre la propiedad raíz de la Municipalidad de la Ciudad</w:t>
      </w:r>
    </w:p>
    <w:p>
      <w:pPr>
        <w:pStyle w:val="Sangra2detindependiente1"/>
        <w:ind w:hanging="0"/>
        <w:rPr>
          <w:sz w:val="24"/>
          <w:szCs w:val="24"/>
        </w:rPr>
      </w:pPr>
      <w:r>
        <w:rPr>
          <w:sz w:val="24"/>
          <w:szCs w:val="24"/>
        </w:rPr>
        <w:t>de Mendoza correspondientes al primer trimestre del añ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ha producido una economía presupuestaria, dado que las adquisiciones de bienes de capital se han postergado para los próximos mese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stian San Martin</cp:lastModifiedBy>
  <cp:lastPrinted>2019-05-15T10:13:00Z</cp:lastPrinted>
  <dcterms:modified xsi:type="dcterms:W3CDTF">2021-05-17T13:07:00Z</dcterms:modified>
  <cp:revision>8</cp:revision>
  <dc:subject/>
  <dc:title>MENDOZA, 28 de Octubre de 2005</dc:title>
</cp:coreProperties>
</file>