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before="0" w:after="120"/>
        <w:ind w:left="360" w:hanging="0"/>
        <w:jc w:val="right"/>
        <w:rPr/>
      </w:pPr>
      <w:r>
        <w:rPr/>
      </w:r>
    </w:p>
    <w:p>
      <w:pPr>
        <w:pStyle w:val="Normal"/>
        <w:spacing w:before="0" w:after="120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/>
        <w:t>MENDOZA, mayo de 2021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191135</wp:posOffset>
          </wp:positionV>
          <wp:extent cx="7658735" cy="1623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62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2857500</wp:posOffset>
              </wp:positionH>
              <wp:positionV relativeFrom="paragraph">
                <wp:posOffset>95948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18"/>
                              <w:szCs w:val="18"/>
                            </w:rPr>
                            <w:t>Av. L. Peltier 351 – Cuerpo Central – 1er Piso</w:t>
                            <w:br/>
                            <w:t>C. P. 5500 – Ciudad – Mza. | +54 0261 44931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5.5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i/>
                        <w:iCs/>
                        <w:sz w:val="18"/>
                        <w:szCs w:val="18"/>
                      </w:rPr>
                      <w:t>Av. L. Peltier 351 – Cuerpo Central – 1er Piso</w:t>
                      <w:br/>
                      <w:t>C. P. 5500 – Ciudad – Mza. | +54 0261 4493128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6:23:00Z</dcterms:created>
  <dc:creator>Usuario de Microsoft Office</dc:creator>
  <dc:description/>
  <cp:keywords/>
  <dc:language>en-US</dc:language>
  <cp:lastModifiedBy>Leticia Judith Ejarque</cp:lastModifiedBy>
  <dcterms:modified xsi:type="dcterms:W3CDTF">2021-05-20T16:23:00Z</dcterms:modified>
  <cp:revision>2</cp:revision>
  <dc:subject/>
  <dc:title/>
</cp:coreProperties>
</file>