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TRIMESTRE 2021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3" w:firstLine="2832"/>
        <w:jc w:val="both"/>
        <w:rPr/>
      </w:pPr>
      <w:r>
        <w:rPr>
          <w:rFonts w:cs="Arial" w:ascii="Arial" w:hAnsi="Arial"/>
        </w:rPr>
        <w:t xml:space="preserve">Con respecto a la sub-ejecución en las partidas de personal, servicios generales y bienes de capital se corregirán en los próximos trimestres con el avance de las contrataciones y la liberación de partidas y ritmo del gasto por parte del Ministerio de Hacienda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3" w:firstLine="2832"/>
        <w:jc w:val="both"/>
        <w:rPr/>
      </w:pPr>
      <w:r>
        <w:rPr>
          <w:rFonts w:cs="Arial" w:ascii="Arial" w:hAnsi="Arial"/>
        </w:rPr>
        <w:t>Cabe aclarar que las partidas sobre-ejecutadas de bienes corrientes se compensaran a final del ejerci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o anteriormente descripto es cuanto se puede informar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5:38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1-08-12T16:50:00Z</dcterms:modified>
  <cp:revision>3</cp:revision>
  <dc:subject/>
  <dc:title/>
</cp:coreProperties>
</file>