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0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 y en el Préstamo B.I.D. 4779, por razones publico conocimiento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jecución de las contrataciones y ejecución del Programa DAMI para el cual se programó un alto nivel de ejecución s ha visto modificado su procedimiento normal por razones de público conocimiento.-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raso en la ejecución del Programas del  Préstamo BID 4779 Mejora de la Ruta N° 8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 Préstamo B.I.D. 3169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 por razones de público conoci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Agosto de 2021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1-08-30T13:20:00Z</dcterms:modified>
  <cp:revision>10</cp:revision>
  <dc:subject/>
  <dc:title>11 de abril de 2006</dc:title>
</cp:coreProperties>
</file>