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2º Trimestre 2021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1-5071699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) y de recursos afectados provinciales; no existen medidas concretas, a las ya adoptadas, 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al origen de los desvíos, explicados en anexo Art.5 inc. c, no existen medidas correctivas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Se está tratando de gestionar una aceleración de los trámites jubilatorios gestionados por la ANSES. 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7:22:00Z</dcterms:created>
  <dc:creator>Admin</dc:creator>
  <dc:description/>
  <dc:language>en-US</dc:language>
  <cp:lastModifiedBy>aferrari</cp:lastModifiedBy>
  <cp:lastPrinted>2018-02-23T08:57:00Z</cp:lastPrinted>
  <dcterms:modified xsi:type="dcterms:W3CDTF">2021-08-20T17:22:00Z</dcterms:modified>
  <cp:revision>2</cp:revision>
  <dc:subject/>
  <dc:title>REF: expte N° 924-G-2010-00020</dc:title>
</cp:coreProperties>
</file>