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1</w:t>
        <w:tab/>
        <w:tab/>
        <w:tab/>
        <w:t>TRIMESTRE: PRIMER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El nivel de recaudación estimado de acuerdo a lo programa se encuentra en un +130.79% este incremento esta dado principalmente por una mayor cantidad de transferencias de la Superintendencia de Servicios de Salud, verificándose que los expediente remitidos a su cobro vía debito directo se encuentran remitidos en tiempo y forma existiendo una demora en el proceso de liquidación y pago desde la Superintendencia.  Se observa una mejoría en relación al Ejercicio 2019 con una variación positiva en igual periodo del 164,09%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  de prestaciones indispensables y de locaciones encuentra un +35% y en  +32% respectivamente a lo programado, en el primero debido principalmente al impacto de los incrementos realizados a finales del año pasado en valores e incrementos en cantidades de prestadores fundamentalmente como refuerzo COVID-19 En relación a locaciones su incidencia ha sido por el alta de un contrato de locación de servicios.</w:t>
      </w:r>
    </w:p>
    <w:p>
      <w:pPr>
        <w:pStyle w:val="Normal"/>
        <w:jc w:val="both"/>
        <w:rPr/>
      </w:pPr>
      <w:r>
        <w:rPr/>
        <w:t xml:space="preserve">Lo ejecutado en la clasificación económica 41201 y 41301 es un -16.54% a lo programado (-2% y -49% respectivamente).  La incidencia fundamental principalmente en servicios es no haber completado el devengamiento de servicios de alto coste como la limpieza, a la fecha de corte de este informe.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compra bienes de capital con financiamiento nacional “Plan Sumar” en lo mínimo e imprescindible a los efectos de ir paliando los requerimiento necesarios por Covid-19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y prácticamente la variación acompaña la incidencia principalmente de Personal (Sueldos y Prestaciones) y sus incrementos par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1</w:t>
        <w:tab/>
        <w:tab/>
        <w:tab/>
        <w:t>TRIMESTRE: SEGUND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El nivel de recaudación estimado de acuerdo a lo programa se encuentra en un +102.87% este incremento esta dado principalmente por una mayor cantidad de transferencias de la Superintendencia de Servicios de Salud, verificándose que los expediente remitidos a su cobro vía debito directo se encuentran remitidos en tiempo y forma existiendo una demora en el proceso de liquidación y pago desde la Superintendencia.  Se observa una mejoría en relación al Ejercicio 2020 con una variación positiva en igual periodo del 125,09%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  de prestaciones indispensables y de locaciones encuentra un +43% y en  +36% respectivamente a lo programado, en el primero debido principalmente al impacto de los incrementos realizados a finales del año pasado en valores e incrementos en cantidades de prestadores fundamentalmente como refuerzo COVID-19 En relación a locaciones su incidencia ha sido por el alta de un contrato de locación de servicios.</w:t>
      </w:r>
    </w:p>
    <w:p>
      <w:pPr>
        <w:pStyle w:val="Normal"/>
        <w:jc w:val="both"/>
        <w:rPr/>
      </w:pPr>
      <w:r>
        <w:rPr/>
        <w:t xml:space="preserve">Lo ejecutado en la clasificación económica 41201 y 41301 es un +42% a lo programado (+70% y -13% respectivamente).  La variación en bienes en comparación a lo proyectado se debe fundamentalmente al incremento y gravedad en los casos de Covid-19 y como consecuencia en el mayor precio y mayor consumo de insumos derivados de ello. Y en relación a servicios es el no haber completado el devengamiento de servicios de alto coste como la limpieza, a la fecha de corte de este informe.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compra bienes de capital con financiamiento nacional “Plan Sumar” en lo mínimo e imprescindible a los efectos de ir paliando los requerimiento necesarios por Covid-19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spacing w:before="0" w:after="200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y prácticamente la variación acompaña la incidencia principalmente de Personal (Sueldos y Prestaciones) y sus incrementos paritarios, siendo esta de un +8% en relación a lo proyectado y de un 28% en comparación a igual periodo del año anteri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19:00Z</dcterms:created>
  <dc:creator>WinuE</dc:creator>
  <dc:description/>
  <cp:keywords/>
  <dc:language>en-US</dc:language>
  <cp:lastModifiedBy>Angel Ferreyra</cp:lastModifiedBy>
  <cp:lastPrinted>2018-05-26T12:23:00Z</cp:lastPrinted>
  <dcterms:modified xsi:type="dcterms:W3CDTF">2021-08-30T12:04:00Z</dcterms:modified>
  <cp:revision>15</cp:revision>
  <dc:subject/>
  <dc:title/>
</cp:coreProperties>
</file>