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7.694.413,06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177,38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69.394.236,47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DEL 37,43 % DEL EJECUTADO CON RESPECTO AL PROGRAMAD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657.963,55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100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51.627.914,15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28.35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1-08-30T14:07:00Z</dcterms:modified>
  <cp:revision>11</cp:revision>
  <dc:subject/>
  <dc:title>ACUERDO Nº 3949</dc:title>
</cp:coreProperties>
</file>