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21</w:t>
        <w:tab/>
        <w:tab/>
        <w:tab/>
        <w:tab/>
        <w:tab/>
        <w:tab/>
        <w:t>TRIMESTRE: 2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Tanto en las partidas 41101 como en la 41102, se ha producido un déficit durante el 2do trimestre de 2021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Se informa que al concluir el 2do trimestre de 2021, se ha producido nuevamente una economía presupuestaria en la partida 41201, dado que las compras del segundo trimestre se redujeron a lo básico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</w:t>
      </w:r>
      <w:r>
        <w:rPr>
          <w:sz w:val="24"/>
          <w:szCs w:val="24"/>
        </w:rPr>
        <w:t>: Al concluir el 2do trimestre de 2021, se ha producido un déficit presupuestario en la partida 41301, ya que se retomaron la contratación de los servicios esenciales, debido principalmente a que se retornó al trabajo presencial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2-Convenios</w:t>
      </w:r>
      <w:r>
        <w:rPr>
          <w:sz w:val="24"/>
          <w:szCs w:val="24"/>
        </w:rPr>
        <w:t>: No existe esta partida presupuestaria en el ejercicio 2021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Durante el 2do trimestre de 2021, se ha producido una economía presupuestaria en esta partida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Durante el 2do trimestre 2021, se ha imputado a un mayor  ritmo a lo esperado en lo que respecta a la partida de juicios, compensando así lo ocurrido durante el primer trimestre del año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Se ha producido nuevamente un déficit presupuestario durante el 2do  trimestre de 2021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1"/>
        <w:ind w:hanging="0"/>
        <w:rPr/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La diferencia entre lo programado y ejecutado en el 2do trimestre 2021 es una economía presupuestaria, debido a que según lo estipulado en el contrato de locación, se le han deducido del canon el importe de las tasas sobre la propiedad raíz de la Municipalidad de la Ciudad</w:t>
      </w:r>
    </w:p>
    <w:p>
      <w:pPr>
        <w:pStyle w:val="Sangra2detindependiente1"/>
        <w:ind w:hanging="0"/>
        <w:rPr/>
      </w:pPr>
      <w:r>
        <w:rPr>
          <w:sz w:val="24"/>
          <w:szCs w:val="24"/>
        </w:rPr>
        <w:t>de Mendoza correspondientes al segundo trimestre del año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Se produjo un déficit en la partida, dado que se iniciaron las adquisiciones de bienes de capital que se habían postergado durante el primer trimestre del año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ÓN CONTABLE</w:t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1">
    <w:name w:val="Sangría 2 de t. independiente1"/>
    <w:basedOn w:val="Normal"/>
    <w:qFormat/>
    <w:pPr>
      <w:suppressAutoHyphens w:val="true"/>
      <w:ind w:firstLine="708"/>
      <w:jc w:val="both"/>
    </w:pPr>
    <w:rPr>
      <w:sz w:val="28"/>
      <w:lang w:val="es-MX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04:00Z</dcterms:created>
  <dc:creator>PC7</dc:creator>
  <dc:description/>
  <cp:keywords/>
  <dc:language>en-US</dc:language>
  <cp:lastModifiedBy>Sebastian San Martin</cp:lastModifiedBy>
  <cp:lastPrinted>2019-05-15T10:13:00Z</cp:lastPrinted>
  <dcterms:modified xsi:type="dcterms:W3CDTF">2021-08-17T13:31:00Z</dcterms:modified>
  <cp:revision>21</cp:revision>
  <dc:subject/>
  <dc:title>MENDOZA, 28 de Octubre de 2005</dc:title>
</cp:coreProperties>
</file>