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7-02 y 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21</w:t>
        <w:tab/>
        <w:tab/>
        <w:tab/>
        <w:tab/>
        <w:tab/>
        <w:tab/>
        <w:tab/>
        <w:t>TRIMESTRE 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  <w:t>La pequeña mejora en la recuperación económica, permite mantener los niveles program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Ante las obligaciones contraídas y visto el punto anterior, se avanzó con las cancelaciones de deudas atrasadas de manera superior a las estim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CURSOS DE CAPITAL</w:t>
      </w:r>
    </w:p>
    <w:p>
      <w:pPr>
        <w:pStyle w:val="Normal"/>
        <w:jc w:val="both"/>
        <w:rPr/>
      </w:pPr>
      <w:r>
        <w:rPr/>
        <w:t>No se registraron remesas enviadas por Tesorería de la Provi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Esta Repartición mantiene la austeridad en el avance de las obras en curso, adecuándose a la recuperación económica, afectada por la pandemia del Covid-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Con la recuperación de la recaudación, debido a la pandemia del Covid-19, las remesas que llegan a la Repartición, se pudieron adaptar a los previsto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7-02 y 02-09-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1  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306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0:00Z</dcterms:created>
  <dc:creator>Usuario</dc:creator>
  <dc:description/>
  <cp:keywords/>
  <dc:language>en-US</dc:language>
  <cp:lastModifiedBy>USUARIO</cp:lastModifiedBy>
  <cp:lastPrinted>2020-10-23T08:48:00Z</cp:lastPrinted>
  <dcterms:modified xsi:type="dcterms:W3CDTF">2021-08-11T11:58:00Z</dcterms:modified>
  <cp:revision>75</cp:revision>
  <dc:subject/>
  <dc:title>EJERCICIO: 2012</dc:title>
</cp:coreProperties>
</file>