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>Recursos corrientes: Se ha ejecutado más de lo proyectado, en un monto de $ 6.448.684,00.  Esto se debe a que se ha procedido al cobro de Obras Sociales a través de la SSS, por encima de lo proyectado. Además se ha cobrado por el plan sumar una suma de $ 2.410.960 extras por facturación COVID 19, que no había sido tenida en cuenta al proyectar.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Gastos corrientes: En lo que hace a gastos, se ha ejecutado por encima de lo proyectado. Esto se debe fundamentalmente al gasto que demanda la atención de pacientes COVID 19 y los elementos de protección de los empleados y al aumento en los sueldos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 xml:space="preserve">Gastos de capital: respecto a los gastos de capital, durante el trimestre se ejecutó por encima de lo proyectado debido a que se adjudicaron las licitaciones por la compra de aparatología médica que no se habían hecho en el primer trimestre.-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Contaduria</cp:lastModifiedBy>
  <cp:lastPrinted>2018-02-22T10:29:00Z</cp:lastPrinted>
  <dcterms:modified xsi:type="dcterms:W3CDTF">2021-08-28T13:31:00Z</dcterms:modified>
  <cp:revision>80</cp:revision>
  <dc:subject>Ley de Responsabilidad Fiscal</dc:subject>
  <dc:title>Informes Escritos</dc:title>
</cp:coreProperties>
</file>