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21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Se mantienen las acciones determinadas oportunamente para seguir obteniendo recursos financieros acorde a la recuperación econó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nte la situación frente a las obligaciones contraídas que incluyen las nuevas obras proyectadas, se sigue manteniendo una controlada determinación sobre los gas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Atentos a las acciones tomadas en el avance y control de la pandemia por Covid-19, se determinarán las acciones a seguir para volver a tener los recursos neces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La adecuación de los recursos en conjunto con la reactivación de las obras en cursos y nuevas, se mantienen en la medida que la actividad económica lo perm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 notoria mejora en la recaudación, que inciden en forma directa a las remesas que llegan de la Gobernación, seguirán sujetas al avance de la actividad económica de la Provinci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24"/>
      <w:gridCol w:w="2634"/>
      <w:gridCol w:w="349"/>
      <w:gridCol w:w="310"/>
      <w:gridCol w:w="364"/>
      <w:gridCol w:w="459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1   </w:t>
            <w:tab/>
            <w:tab/>
            <w:t xml:space="preserve"> TRIMESTRE</w:t>
          </w:r>
        </w:p>
      </w:tc>
      <w:tc>
        <w:tcPr>
          <w:tcW w:w="2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</cp:lastModifiedBy>
  <cp:lastPrinted>2019-08-20T10:38:00Z</cp:lastPrinted>
  <dcterms:modified xsi:type="dcterms:W3CDTF">2021-10-27T13:56:00Z</dcterms:modified>
  <cp:revision>59</cp:revision>
  <dc:subject/>
  <dc:title>ACUERDO Nº 3949</dc:title>
</cp:coreProperties>
</file>