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Responsabilidad Fiscal – 3º Trimestre 2021</w:t>
      </w:r>
    </w:p>
    <w:p>
      <w:pPr>
        <w:pStyle w:val="Normal"/>
        <w:jc w:val="right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Art. 5 inc. d</w:t>
      </w:r>
    </w:p>
    <w:p>
      <w:pPr>
        <w:pStyle w:val="Normal"/>
        <w:jc w:val="righ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Ex -2021-7078769-GDEMZA-SCP_DGADM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Ministro de Hacienda y Finanzas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LIC. LISANDRO NIERI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de referencia, según art. N° 27 y 33 de la Ley 7314 y art. 5° inc. “d” del Acuerdo N° 3949 del Tribunal de Cuentas de la Provincia, respecto a las medidas tomadas para la corrección de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vista de los desvíos observados se informa sobre las medidas correctivas a adoptar:</w:t>
      </w:r>
    </w:p>
    <w:p>
      <w:pPr>
        <w:pStyle w:val="Normal"/>
        <w:ind w:firstLine="2835"/>
        <w:jc w:val="both"/>
        <w:rPr/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 xml:space="preserve">: por tratarse de recaudación de multas (Dirección de Defensa al Consumidor, Subsecretaría de Trabajo) y de recursos afectados provinciales; no existen medidas concretas, a las ya adoptadas,  que se puedan tomar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 xml:space="preserve">: En vista al origen de los desvíos, explicados en anexo Art.5 inc. c, no existen medidas correctivas que se puedan tomar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Gastos de Capital</w:t>
      </w:r>
      <w:r>
        <w:rPr>
          <w:rFonts w:cs="Arial Narrow" w:ascii="Arial Narrow" w:hAnsi="Arial Narrow"/>
        </w:rPr>
        <w:t xml:space="preserve">: Se está tratando de gestionar una aceleración de los trámites jubilatorios gestionados por la ANSES. 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2:47:00Z</dcterms:created>
  <dc:creator>Admin</dc:creator>
  <dc:description/>
  <dc:language>en-US</dc:language>
  <cp:lastModifiedBy>aferrari</cp:lastModifiedBy>
  <cp:lastPrinted>2018-02-23T08:57:00Z</cp:lastPrinted>
  <dcterms:modified xsi:type="dcterms:W3CDTF">2021-11-03T12:47:00Z</dcterms:modified>
  <cp:revision>2</cp:revision>
  <dc:subject/>
  <dc:title>REF: expte N° 924-G-2010-00020</dc:title>
</cp:coreProperties>
</file>