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1</w:t>
        <w:tab/>
        <w:tab/>
        <w:tab/>
        <w:tab/>
        <w:tab/>
        <w:tab/>
        <w:t>TRIMESTRE: 3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partida destinada a Personal se ajustará en el transcurso del ejercicio 2021, para lo cual se solicitaran los refuerzos presupuestarios correspondient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1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No corresponde realizar correcciones, dado que el déficit del 3er trimestre se compensó con los superávit de los trimestres anterior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No corresponde realizar correcciones, dado que el déficit del 3er trimestre se compensó con el superávit del 1er trimestre del año y con los aumentos en la partida dados por el Ministerio de Hacienda y Finanzas.</w:t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1310-Servicios Públicos: </w:t>
      </w:r>
      <w:r>
        <w:rPr>
          <w:sz w:val="24"/>
          <w:szCs w:val="24"/>
        </w:rPr>
        <w:t xml:space="preserve">La Contaduría General de la Provincia, deberá realizar las imputaciones y ajustes correspondientes de la partida Servicios Públicos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 No obstante, se ajustará durante el 4to trimestre de 2021, realizando una modificación presupuestaria para cubrir el monto de las tasas municipales imputadas y canceladas con la partida de servicios corrient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, dado que el déficit del tercer trimestre se compensó con el superávit del 1er trimestre del año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04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21-11-11T14:38:00Z</dcterms:modified>
  <cp:revision>16</cp:revision>
  <dc:subject/>
  <dc:title>MENDOZA, 28 de Octubre de 2005</dc:title>
</cp:coreProperties>
</file>