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>Recursos corrientes: Se ha ejecutado más de lo proyectado, en un monto de $ 1.747.336,40.  Esto se debe a que se ha procedido al cobro de internaciones COVID 19 por plan sumar que no había sido tenida en cuenta al proyectar al inicio del ejercicio.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Gastos corrientes: En lo que hace a gastos, se ha ejecutado por encima de lo proyectado. Esto se debe fundamentalmente al gasto que demanda la atención de pacientes COVID 19 y los elementos de protección de los empleados y al aumento en los sueldos por paritaria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/>
      </w:pPr>
      <w:r>
        <w:rPr>
          <w:lang w:val="es-ES_tradnl"/>
        </w:rPr>
        <w:t xml:space="preserve">Gastos de capital: respecto a los gastos de capital, durante el trimestre se ejecutó por debajo de lo proyectado debido a que durante el trimestre aún no se han devengado la totalidad de las compras de aparatología médica proyectadas.-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1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ia</cp:lastModifiedBy>
  <cp:lastPrinted>2018-02-22T10:29:00Z</cp:lastPrinted>
  <dcterms:modified xsi:type="dcterms:W3CDTF">2021-11-29T12:02:00Z</dcterms:modified>
  <cp:revision>81</cp:revision>
  <dc:subject>Ley de Responsabilidad Fiscal</dc:subject>
  <dc:title>Informes Escritos</dc:title>
</cp:coreProperties>
</file>