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7-02 y 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1</w:t>
        <w:tab/>
        <w:tab/>
        <w:tab/>
        <w:tab/>
        <w:tab/>
        <w:tab/>
        <w:tab/>
        <w:t>TRIMESTRE 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CURSOS CORRIENTES:</w:t>
      </w:r>
    </w:p>
    <w:p>
      <w:pPr>
        <w:pStyle w:val="Normal"/>
        <w:jc w:val="both"/>
        <w:rPr/>
      </w:pPr>
      <w:r>
        <w:rPr/>
        <w:t>La pequeña mejora en la recuperación económica, permite mantener los niveles program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Atento al punto anterior y con en el avance en la continuación de nuevas obras, se procedió a las cancelaciones de las deudas con más antigüe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Las remesas enviadas por Tesorería de la Provincia, siguen estando afectadas ante la situación económica por la pandemia de Covid regist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sta Repartición está encarando a un ritmo más acelerado las obras pendientes de ejecución y contratando nuevas, adaptándose a la recuperación económica, afectada por la pandemia del Covid-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Con la recuperación de la recaudación y la mejora económica, las remesas enviadas por la Gobernación, se pudieron adaptar a los previsto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1"/>
      <w:gridCol w:w="2653"/>
      <w:gridCol w:w="350"/>
      <w:gridCol w:w="310"/>
      <w:gridCol w:w="314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7-02 y 02-09-02</w:t>
          </w:r>
        </w:p>
      </w:tc>
    </w:tr>
    <w:tr>
      <w:trPr>
        <w:trHeight w:val="137" w:hRule="atLeast"/>
      </w:trPr>
      <w:tc>
        <w:tcPr>
          <w:tcW w:w="4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1  </w:t>
            <w:tab/>
            <w:tab/>
            <w:t xml:space="preserve"> TRIMESTRE</w:t>
          </w:r>
        </w:p>
      </w:tc>
      <w:tc>
        <w:tcPr>
          <w:tcW w:w="26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X</w:t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0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1-10-27T13:23:00Z</dcterms:modified>
  <cp:revision>82</cp:revision>
  <dc:subject/>
  <dc:title>EJERCICIO: 2012</dc:title>
</cp:coreProperties>
</file>