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1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realizan ajustes por cuanto no existen diferencias para corregi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>Teniendo en cuenta que la carga de la Planificación financiera se realiza en relación al crédito votado y no se conocen los refuerzos presupuestarios que surgen con posterioridad, a la fecha del presente informe no es posible realizar ajustes a la planificación financie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 realizar ajustes por cuanto la planificación financiera fue realizada con anterioridad a la recepción del recurso y cuando no se conocía con certeza la fecha de su recepció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Teniendo en cuenta que los recursos figurativos acompañan a la ejecución del presupuesto y que no se puede modificar la Planificación Financiera, no es posible aplicar medidas correctivas. Asimismo todas las directivas a las partidas de personal tanto en crédito como en pagos y financiamiento lo realiza la Contaduría General de la Provi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4:00Z</dcterms:created>
  <dc:creator>ecaterino</dc:creator>
  <dc:description/>
  <cp:keywords/>
  <dc:language>en-US</dc:language>
  <cp:lastModifiedBy>Elizabeth Caterino</cp:lastModifiedBy>
  <cp:lastPrinted>2015-12-28T13:54:00Z</cp:lastPrinted>
  <dcterms:modified xsi:type="dcterms:W3CDTF">2022-02-04T13:45:00Z</dcterms:modified>
  <cp:revision>17</cp:revision>
  <dc:subject/>
  <dc:title/>
</cp:coreProperties>
</file>