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1</w:t>
        <w:tab/>
        <w:tab/>
        <w:tab/>
        <w:tab/>
        <w:tab/>
        <w:tab/>
        <w:t>TRIMESTRE: 4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 xml:space="preserve">l: La partida destinada a Personal se ajustó al final del ejercicio 2021, con un refuerzo presupuestario por parte del Ministerio de Hacienda y Finanzas. La partida </w:t>
      </w:r>
      <w:r>
        <w:rPr>
          <w:sz w:val="22"/>
          <w:szCs w:val="22"/>
        </w:rPr>
        <w:t xml:space="preserve">41102 se ajustó por la Fiscalía de Estado mediante una modificación presupuestaria, la cual </w:t>
      </w:r>
      <w:r>
        <w:rPr>
          <w:sz w:val="24"/>
          <w:szCs w:val="24"/>
        </w:rPr>
        <w:t>se está tramitando en EX-2022-00496932- -GDEMZA-FISCESTADO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1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No corresponde realizar correcciones, dado que el déficit del 4to trimestre se compensó con los superávit de los trimestres anterior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No corresponde realizar correcciones, dado que el déficit del 4to trimestre se compensó con el superávit del 1er trimestre del año y con los aumentos en la partida dados por el Ministerio de Hacienda y Finanzas.</w:t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1310-Servicios Públicos: </w:t>
      </w:r>
      <w:r>
        <w:rPr>
          <w:sz w:val="24"/>
          <w:szCs w:val="24"/>
        </w:rPr>
        <w:t>La Contaduría General de la Provincia, deberá realizar las imputaciones y ajustes correspondientes de la partida Servicios Públicos mediante modificaciones y refuerzos presupuestarios que se están  llevando a cabo en los expedientes EX-2022-000612316- -GDEMZA-DGPRES#MHYF y EX-2022-000612390- -GDEMZA-DGPRES#MHYF por parte del Ministerio de Hacienda y Finanza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 No obstante, se ajustará durante el 4to trimestre de 2021, realizando una modificación presupuestaria para cubrir el monto de las tasas municipales imputadas y canceladas con la partida de servicios corrient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, dado que el déficit del 4to trimestre se compensó con el superávit del 1er trimestre del año y con los aumentos en la partida dados por el Ministerio de Hacienda y Finanza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4:00Z</dcterms:created>
  <dc:creator>PC7</dc:creator>
  <dc:description/>
  <cp:keywords/>
  <dc:language>en-US</dc:language>
  <cp:lastModifiedBy>Seba</cp:lastModifiedBy>
  <cp:lastPrinted>2022-02-14T11:10:00Z</cp:lastPrinted>
  <dcterms:modified xsi:type="dcterms:W3CDTF">2022-02-14T14:30:00Z</dcterms:modified>
  <cp:revision>22</cp:revision>
  <dc:subject/>
  <dc:title>MENDOZA, 28 de Octubre de 2005</dc:title>
</cp:coreProperties>
</file>