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1</w:t>
        <w:tab/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La mejora en la recuperación económica, en un nivel decreciente de pandemia Covid-19, permite superar los niveles program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tento al punto anterior y con en el avance de nuevas obras, se priorizaron las cancelaciones de las deudas más antiguas sumadas a las nuev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Las remesas enviadas por Tesorería de la Provincia, siguen estando afectadas ante la situación económica y la redistribución de las mis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Se mantiene el ritmo acelerado de las obras pendientes de ejecución y contratando nuevas, adaptándose a la recuperación económica, afectada por la pandemia del Covid-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 continua recuperación de la recaudación y la mejora económica, las remesas enviadas por la Gobernación, de estos recursos, acompañaron dicho crecimiento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2-02-14T15:52:00Z</dcterms:modified>
  <cp:revision>96</cp:revision>
  <dc:subject/>
  <dc:title>EJERCICIO: 2012</dc:title>
</cp:coreProperties>
</file>