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1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No existen diferencias entre lo programado y lo ejecutad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astos Corrientes: </w:t>
      </w:r>
      <w:r>
        <w:rPr>
          <w:rFonts w:cs="Arial" w:ascii="Arial" w:hAnsi="Arial"/>
        </w:rPr>
        <w:t>Las diferencias obedecen al incremento en el ritmo de ejecución con motivo de ir completándose procesos pendientes, a refuerzos presupuestarios  no contemplados en la planificación original  y que fueron ejecutados en el cuarto trimestre,  y a los incrementos en la partida de personal producto de las negociaciones paritarias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las diferencias obedecen a la necesidad de ejecutar un recurso obtenido de la SENAF en el segundo trimestre del corriente año.</w:t>
      </w:r>
    </w:p>
    <w:p>
      <w:pPr>
        <w:pStyle w:val="Normal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ursos Figurativos: </w:t>
      </w:r>
      <w:r>
        <w:rPr>
          <w:rFonts w:cs="Arial" w:ascii="Arial" w:hAnsi="Arial"/>
        </w:rPr>
        <w:t>Teniendo en cuenta qu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os recursos figurativos acompañan el devengamiento, el avance de los procesos pendientes y de los refuerzos presupuestarios, ha producido un incremento en el devengamiento y en consecuencia, un incremento en los recursos figurativos.</w:t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0:00Z</dcterms:created>
  <dc:creator>ecaterino</dc:creator>
  <dc:description/>
  <cp:keywords/>
  <dc:language>en-US</dc:language>
  <cp:lastModifiedBy>Elizabeth Caterino</cp:lastModifiedBy>
  <cp:lastPrinted>2015-12-28T13:54:00Z</cp:lastPrinted>
  <dcterms:modified xsi:type="dcterms:W3CDTF">2022-02-04T13:37:00Z</dcterms:modified>
  <cp:revision>20</cp:revision>
  <dc:subject/>
  <dc:title/>
</cp:coreProperties>
</file>