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7.027.272,24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162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61.635.076,13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DEL 87.19  % DEL EJECUTADO CON RESPECTO AL PROGRAMAD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804.966,26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100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145.868.998,81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80.09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2-02-25T13:11:00Z</dcterms:modified>
  <cp:revision>14</cp:revision>
  <dc:subject/>
  <dc:title>ACUERDO Nº 3949</dc:title>
</cp:coreProperties>
</file>