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79.762.269,49 más que lo programado debido a altas y bajas que se produjeron en el trimestre y que el presupuesto no contempla la Resolución 504-20 de la H. Cámara de Senadores que forma parte de la Ley de Presupuesto 9278 y cuyos valores son superiores a los cargados en SIDICO. Además en el mes de Diciembre se recibió un refuerzo de $158.508.274,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5.151.842,44 más que lo programado por licitaciones que se concretaron en el trimestre. Se recibió un refuerzo en las partidas de Servici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20.082.404,59 más que lo programado debido a que en la ley de presupuesto no se le dió saldo a la partida presupuestaria ya que no fue tenida en cuenta la Resolución 504-20 de la H. Cámara de Senadores que forma parte de la Ley de Presupuesto 9278. Se recibió un refuerzo en el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58.043.451,70 más que lo programado por amortización de deuda del ejercicio 2020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admin</cp:lastModifiedBy>
  <cp:lastPrinted>2022-02-15T11:20:00Z</cp:lastPrinted>
  <dcterms:modified xsi:type="dcterms:W3CDTF">2022-02-15T14:20:00Z</dcterms:modified>
  <cp:revision>64</cp:revision>
  <dc:subject>Ley de Responsabilidad Fiscal</dc:subject>
  <dc:title>Informes Escritos</dc:title>
</cp:coreProperties>
</file>