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Ttulo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Ttulo"/>
        <w:jc w:val="left"/>
        <w:rPr/>
      </w:pPr>
      <w:r>
        <w:rPr>
          <w:rFonts w:cs="Arial" w:ascii="Arial" w:hAnsi="Arial"/>
          <w:sz w:val="24"/>
        </w:rPr>
        <w:t>1er  trimestre de 2022.</w:t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1º trimestre 2022 fue de $ 141.437.955,61 siendo lo programado para el mismo período de $ 152.798.320,00  por lo que  hay  diferencia de $ 11.360.364,39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1° trimestre de 2022, fueron de $ 149.415.909,00 y se recaudaron  $ 113.825.810,13 por lo que  hay diferencia de $ 35.590.098,8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 para el 1º trimestre 2022  es  de $ 987.500,00 siendo la ejecución final del período de $ 219,269,54  por lo que  hay una  diferencia de $ 768.230,4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4.369.911,00 siendo lo efectivamente recaudado de $ 13.886.566,15 por lo que existe una diferencia de $ 9.516.655,15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lang w:val="es-ES_tradn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dc:language>en-US</dc:language>
  <cp:lastModifiedBy/>
  <cp:lastPrinted>2021-11-30T11:47:00Z</cp:lastPrinted>
  <dcterms:modified xsi:type="dcterms:W3CDTF">2022-05-26T13:20:49Z</dcterms:modified>
  <cp:revision>55</cp:revision>
  <dc:subject/>
  <dc:title>ANEXO 30- ARTICULO 5 INCISO C </dc:title>
</cp:coreProperties>
</file>