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2</w:t>
        <w:tab/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: </w:t>
      </w:r>
    </w:p>
    <w:p>
      <w:pPr>
        <w:pStyle w:val="Normal"/>
        <w:jc w:val="both"/>
        <w:rPr/>
      </w:pPr>
      <w:r>
        <w:rPr/>
        <w:t>La mejora paulatina en la recuperación económica, no alcanza los niveles programados, afectada principalmente por el período estacional producido con las licencias anual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Considerando el punto anterior y teniendo en cuenta las licencia otorgadas al personal y una mayor optimización de los gastos corrientes, se pudo estar por debajo de lo estim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Las remesas enviadas por Tesorería de la Provincia, acompañan la recuperación económica y la redistribución de las mis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l ritmo de ejecución de las obras adjudicadas, se mantienen según los programas previstos existiendo en estudio otras nuevas, que se estiman estarán reflejadas según la programación determi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enviadas por la Gobernación, de estos recursos, se distribuyen de acuerdo a las distintas necesidades vigentes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2-05-13T11:35:00Z</dcterms:modified>
  <cp:revision>117</cp:revision>
  <dc:subject/>
  <dc:title>EJERCICIO: 2012</dc:title>
</cp:coreProperties>
</file>