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INFORME MEDIDAS CORRECTIVAS DESVÍO DE METAS PROGRAMACIÓN FINANCIERA (ANEXO IV)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- Se solicitó la modificación de la curva de ritmo de gasto y la liberaciones de reservas presupuestarias a fin de avanzar con la imputación de licitaciones pendientes y compras por conven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  <w:tab w:val="left" w:pos="310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/>
            <w:t xml:space="preserve"> </w:t>
          </w:r>
          <w:r>
            <w:rPr>
              <w:rFonts w:cs="Arial" w:ascii="Arial" w:hAnsi="Arial"/>
              <w:sz w:val="16"/>
              <w:szCs w:val="16"/>
            </w:rPr>
            <w:t>“HOSPITAL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INFORME MEDIDAS CORRECTIVAS DESVÍO  DE METAS PROGRAMACIÓN FINANCIER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07:00Z</dcterms:created>
  <dc:creator>Tribunal de Cuentas</dc:creator>
  <dc:description/>
  <cp:keywords>FO-ARE-IE-01</cp:keywords>
  <dc:language>en-US</dc:language>
  <cp:lastModifiedBy>contaduria</cp:lastModifiedBy>
  <cp:lastPrinted>2022-05-30T09:31:00Z</cp:lastPrinted>
  <dcterms:modified xsi:type="dcterms:W3CDTF">2022-05-30T12:32:00Z</dcterms:modified>
  <cp:revision>9</cp:revision>
  <dc:subject>Ley de Responsabilidad Fiscal</dc:subject>
  <dc:title>Informes Escritos</dc:title>
</cp:coreProperties>
</file>