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1º Trimestre 2022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x -2022-3145961-GDEMZA-SCP_DGADM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LISANDRO NIERI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por tratarse de recaudación de multas (Dirección de Defensa al Consumidor, Subsecretaría de Trabajo y de recursos afectados provinciales; no existen medidas concretas, a las ya adoptadas,  que se puedan tomar. 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>: En vista que la sub-ejecución  respecto a la programada (-2,49 %) es de poco valor se tomarán las medidas pertinentes a fin de compensar esta desviación en el segundo trimestr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>: Atento que la desviación registrada se debe fundamentalmente a las demoras de ANSES en la tramitación de jubilaciones del personal policial, esta Jurisdicción se encuentra haciendo gestiones ante el organismo nacional a fin de agilizar la tramitación pertinent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44:00Z</dcterms:created>
  <dc:creator>Admin</dc:creator>
  <dc:description/>
  <dc:language>en-US</dc:language>
  <cp:lastModifiedBy>aferrari</cp:lastModifiedBy>
  <cp:lastPrinted>2018-02-23T08:57:00Z</cp:lastPrinted>
  <dcterms:modified xsi:type="dcterms:W3CDTF">2022-05-11T13:44:00Z</dcterms:modified>
  <cp:revision>2</cp:revision>
  <dc:subject/>
  <dc:title>REF: expte N° 924-G-2010-00020</dc:title>
</cp:coreProperties>
</file>