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Recursos corrientes: Respecto a recursos corrientes, se están efectuando gestiones para cobrar todo lo facturado a la Superintencia de Seguros de Salud y la la Obra Social provincial OSEP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Con respecto a los gastos corrientes, al incrementarse el valor de los sueldos por lo establecido mediante paritarias, se hace necesario la necesidad de solicitar el respectivo refuerzo de crédit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Gastos de capital: se está trabajando para adjudicar compras de equipamiento médico y equipamiento informático durante el segundo trimestre, por lo tanto el primero está sin movimiento en lo que respecta a dicha partida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77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Contaduria</cp:lastModifiedBy>
  <cp:lastPrinted>2018-02-22T10:31:00Z</cp:lastPrinted>
  <dcterms:modified xsi:type="dcterms:W3CDTF">2022-05-09T14:06:00Z</dcterms:modified>
  <cp:revision>66</cp:revision>
  <dc:subject>Ley de Responsabilidad Fiscal</dc:subject>
  <dc:title>Informes Escritos</dc:title>
</cp:coreProperties>
</file>