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2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principalmente a que la recaudación del Financiamiento relacionado  (N° 130 - Dirección de Recursos Naturales Renovables)  no se pudo efectiviza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tal como se había programado, no se ejecutaron gastos de estar características en este trimestre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La Secretaría de Ambiente y Ordenamiento Territorial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2-05-16T11:29:00Z</cp:lastPrinted>
  <dcterms:modified xsi:type="dcterms:W3CDTF">2022-05-16T14:30:00Z</dcterms:modified>
  <cp:revision>21</cp:revision>
  <dc:subject/>
  <dc:title/>
</cp:coreProperties>
</file>