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/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º TRIMESTRE 2022</w:t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En el primer trimestre del ejercicio 2021 se observa una sub-ejecución en las partidas de bienes corrientes, servicios generales, servicios públicos, alquileres, transferencias p/erogaciones corrientes, bienes de capital y trabajos públicos. Y una sobre-ejecución en las partidas de personal.                                    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a sub-ejecución de servicios generales, bienes corrientes y de capital y trabajos públicos se debe a demoras en el proceso de contratación y adquisición de los mism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a sobre-ejecución en personal y locaciones de servicio se deben al incremento salarial otorgado por el Gobierno en paritaria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46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2-05-23T15:46:00Z</dcterms:modified>
  <cp:revision>2</cp:revision>
  <dc:subject/>
  <dc:title/>
</cp:coreProperties>
</file>