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 realizaron las gestiones administrativas necesarias para recuperar 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>: Se ejecutó en función de las normas legales vigentes y se realizaron las gestiones administrativas necesarias para acelerar los procesos licitatorios iniciados en el periodo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respondiendo a la situación presupuestaria, financiera y sanitaria de la provincia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:</w:t>
      </w:r>
      <w:r>
        <w:rPr>
          <w:rFonts w:cs="Arial" w:ascii="Arial" w:hAnsi="Arial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La metodología de Programación Financiera no considera estos conceptos, por consiguiente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mayo  de 2022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Usuario de Windows</cp:lastModifiedBy>
  <cp:lastPrinted>2019-05-07T09:39:00Z</cp:lastPrinted>
  <dcterms:modified xsi:type="dcterms:W3CDTF">2022-05-03T15:55:00Z</dcterms:modified>
  <cp:revision>82</cp:revision>
  <dc:subject/>
  <dc:title>ACUERDO Nº 3949</dc:title>
</cp:coreProperties>
</file>