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75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60"/>
    </w:tblGrid>
    <w:tr>
      <w:trPr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Usuario</cp:lastModifiedBy>
  <cp:lastPrinted>2021-05-31T17:23:00Z</cp:lastPrinted>
  <dcterms:modified xsi:type="dcterms:W3CDTF">2022-08-27T16:17:00Z</dcterms:modified>
  <cp:revision>3</cp:revision>
  <dc:subject>Ley de Responsabilidad Fiscal</dc:subject>
  <dc:title>Informes Escritos</dc:title>
</cp:coreProperties>
</file>