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2</w:t>
        <w:tab/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ajustará en el transcurso del ejercicio 2022, para lo cual se solicitarán los refuerzos presupuestarios correspondient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, dado que el déficit del 2do trimestre se compensó en parte con el superávit del 1er trimestre del año y el resto se ajustará durante el segundo semestre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, dado que el déficit del 2do trimestre se compensó en parte con el superávit del 1er trimestre del año y el resto se ajustará durante el segundo semestre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2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, dado que el déficit del 2do trimestre se compensó en parte con el superávit del 1er trimestre del año y el resto se ajustará durante el segundo semestre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, ya que el déficit se ajustará durante el 2do semestre del año 2022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/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/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</cp:lastModifiedBy>
  <cp:lastPrinted>2019-05-15T10:14:00Z</cp:lastPrinted>
  <dcterms:modified xsi:type="dcterms:W3CDTF">2022-08-16T15:33:00Z</dcterms:modified>
  <cp:revision>9</cp:revision>
  <dc:subject/>
  <dc:title>MENDOZA, 28 de Octubre de 2005</dc:title>
</cp:coreProperties>
</file>