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2</w:t>
        <w:tab/>
        <w:tab/>
        <w:tab/>
        <w:t>TRIMESTRE: SEGUNDO.</w:t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CORRIENTES</w:t>
      </w:r>
    </w:p>
    <w:p>
      <w:pPr>
        <w:pStyle w:val="Normal"/>
        <w:jc w:val="both"/>
        <w:rPr/>
      </w:pPr>
      <w:r>
        <w:rPr/>
        <w:t>El nivel de recaudación estimado de acuerdo a lo programa se encuentra en un +94.50% este incremento esta dado principalmente por una mayor cantidad de transferencias de la Superintendencia de Servicios de Salud, verificándose que los expediente remitidos a su cobro vía debito directo se encuentran remitidos en tiempo.  Se observa una mejoría en relación al Ejercicio 2021 con una variación positiva en igual periodo del 84,66%.</w:t>
      </w:r>
    </w:p>
    <w:p>
      <w:pPr>
        <w:pStyle w:val="Normal"/>
        <w:jc w:val="both"/>
        <w:rPr/>
      </w:pPr>
      <w:r>
        <w:rPr/>
        <w:t>Esto se considera una situación excepcional ya que aunque el pendiente a percibir por la Superintendencia de servicios de Salud es un monto importante, durante el mes de Enero de 2022 se percibió casi el 76% del votado anual del ejercicio en recursos propios entre lo remitido por la Superintendencia de Servicios de Salud y la OSEP, cercano a los 50 millones solo en Enero 2022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CORRIENTES</w:t>
      </w:r>
    </w:p>
    <w:p>
      <w:pPr>
        <w:pStyle w:val="Normal"/>
        <w:jc w:val="both"/>
        <w:rPr/>
      </w:pPr>
      <w:r>
        <w:rPr/>
        <w:t>La partida de personal de prestaciones indispensables y de locaciones se encuentra un +30.24, +13.20% y en +70.62% respectivamente a lo programado, en el primero debido principalmente a pases a plante producidos fundamentalmente entre finales del ejercicio pasado y principios del presente ejercicio. En el segundo el impacto es menor a lo esperado debido a los aumentos ocurridos a finales del ejercicio pasado pero con el atenuante de los pases a planta permanente hizo que incremento fuera menor.  En relación a locaciones su incidencia ha sido por  altas de contratos de locación de servicios producidos fundamentalmente sobre el último semestre del 2021, que impactan en la programación financiera debido a su no incidencia en el votado anual del presente ejercicio.</w:t>
      </w:r>
    </w:p>
    <w:p>
      <w:pPr>
        <w:pStyle w:val="Normal"/>
        <w:jc w:val="both"/>
        <w:rPr/>
      </w:pPr>
      <w:r>
        <w:rPr/>
        <w:t xml:space="preserve">Lo ejecutado en la clasificación económica 41201 y 41301 es un -5.92% a lo programado (-10.99% y +8.70% respectivamente).  La incidencia fundamental principalmente en servicios, es el mayor incremento de los costos de servicios fundamentalmente los de tracto sucesivo, no obstante el impacto debería haber sido mayor, ya que a la fecha no se ha completado el devengamiento de servicios de alto coste como la limpieza. 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DE CAPITAL</w:t>
      </w:r>
    </w:p>
    <w:p>
      <w:pPr>
        <w:pStyle w:val="Normal"/>
        <w:jc w:val="both"/>
        <w:rPr/>
      </w:pPr>
      <w:r>
        <w:rPr/>
        <w:t>Se compra bienes de capital con financiamiento nacional “Plan Sumar” en lo mínimo e imprescindible a los efectos de ir paliando los requerimiento necesarios por Covid-19.  El mismo se encuentra dentro de lo programad habiéndose ejecutado un -0.19% a lo proyectado.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, porque la distribución es acorde al ritmo de gasto y prácticamente la variación acompaña la incidencia principalmente de Personal (Sueldos y Prestaciones) y sus incrementos paritario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19:00Z</dcterms:created>
  <dc:creator>WinuE</dc:creator>
  <dc:description/>
  <cp:keywords/>
  <dc:language>en-US</dc:language>
  <cp:lastModifiedBy>Angel Ferreyra</cp:lastModifiedBy>
  <cp:lastPrinted>2018-05-26T12:23:00Z</cp:lastPrinted>
  <dcterms:modified xsi:type="dcterms:W3CDTF">2022-08-29T12:09:00Z</dcterms:modified>
  <cp:revision>17</cp:revision>
  <dc:subject/>
  <dc:title/>
</cp:coreProperties>
</file>