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2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No se aplican medidas correctivas porque no existen diferenci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>Se solicitó liberación de las partidas y refuerzo presupuestario de bienes y servicios, para hacer frente a los mayores gastos corrientes en los próximos trimestres. Las partidas de personal son ajustadas con el cierre de ejercici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se aplican medidas correctivas porque no existen diferencia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Los recursos figurativos se van  transfiriendo en la medida del devengamiento de los gastos por lo que no existen medidas correctivas que apli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96" w:leader="none"/>
      </w:tabs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  <w:tab/>
      <w:tab/>
    </w: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72820</wp:posOffset>
              </wp:positionH>
              <wp:positionV relativeFrom="paragraph">
                <wp:posOffset>-495935</wp:posOffset>
              </wp:positionV>
              <wp:extent cx="4841875" cy="4375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1875" cy="437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2022 – Año de homenaje a los 40 años de la gesta de Malvinas, a sus Veteranos y Caído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25pt;height:34.45pt;mso-wrap-distance-left:9.05pt;mso-wrap-distance-right:9.05pt;mso-wrap-distance-top:0pt;mso-wrap-distance-bottom:0pt;margin-top:-39.05pt;mso-position-vertical-relative:text;margin-left:7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“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2022 – Año de homenaje a los 40 años de la gesta de Malvinas, a sus Veteranos y Caído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4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3:00Z</dcterms:created>
  <dc:creator>ecaterino</dc:creator>
  <dc:description/>
  <cp:keywords/>
  <dc:language>en-US</dc:language>
  <cp:lastModifiedBy>Elizabeth Caterino</cp:lastModifiedBy>
  <cp:lastPrinted>2022-08-26T09:11:00Z</cp:lastPrinted>
  <dcterms:modified xsi:type="dcterms:W3CDTF">2022-08-26T15:22:00Z</dcterms:modified>
  <cp:revision>8</cp:revision>
  <dc:subject/>
  <dc:title/>
</cp:coreProperties>
</file>