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2</w:t>
        <w:tab/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a mejora en la recuperación económica, no alcanza los niveles programados, dentro de un contexto de bajo consumo y en un escenario del índice inflacionario en alz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mayor ejecución se debe a la consideración del punto anterior y buscando una aceleración en la recuperación de las tareas previstas que tenían demoras en su ejec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obtuvieron las remesas que son enviadas por Tesorería de la Provincia, según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s obras adjudicadas en curso, se mantienen según los avances previstos estando en análisis, nuevas licitaciones en el corto pla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enviadas por la Gobernación, de estos recursos, se distribuyen de acuerdo a las distintas necesidades vigentes, según las estimaciones previstas al inicio del ejercici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2-08-19T18:52:00Z</dcterms:modified>
  <cp:revision>125</cp:revision>
  <dc:subject/>
  <dc:title>EJERCICIO: 2012</dc:title>
</cp:coreProperties>
</file>