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2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Ante la continua disminución de agentes en la planta de personal y la recuperación en el nivel de obras en ejecución, se visualiza una sensible disminución en estas erogacione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2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22-08-19T19:21:00Z</dcterms:modified>
  <cp:revision>42</cp:revision>
  <dc:subject/>
  <dc:title>ACUERDO Nº 3949</dc:title>
</cp:coreProperties>
</file>