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, Desarrollo Social y Deportes informando el déficit Presupuestario proyectado para el Ejercicio 2022, ya que, con el Crédito Votado, el nivel de gastos proyectado y la inflación imperante, se calcula que se podrá hacer frente hasta el mes de agost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ante el 2° trimestre la Subdirección de Presupuesto realizó la liberación de las reservas de las partidas de 41201 y 41301, y se realizó el cambio en la curva del gasto dejándola en 0 a partir de mes de septiembre, para poder hacer frente a las imputaciones con el crédito disponibl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9:30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2-08-19T19:35:00Z</dcterms:modified>
  <cp:revision>3</cp:revision>
  <dc:subject>Ley de Responsabilidad Fiscal</dc:subject>
  <dc:title>Informes Escritos</dc:title>
</cp:coreProperties>
</file>