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2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 xml:space="preserve"> Las partidas de personal son ajustadas generalmente al cierre de ejercici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recursos figurativos se van  transfiriendo en la medida del devengamiento de los gastos por lo que no existen medidas correctivas que apli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96" w:leader="none"/>
      </w:tabs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4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0:00Z</dcterms:created>
  <dc:creator>ecaterino</dc:creator>
  <dc:description/>
  <dc:language>en-US</dc:language>
  <cp:lastModifiedBy>Elizabeth Caterino</cp:lastModifiedBy>
  <cp:lastPrinted>2022-08-26T09:11:00Z</cp:lastPrinted>
  <dcterms:modified xsi:type="dcterms:W3CDTF">2022-11-14T13:20:00Z</dcterms:modified>
  <cp:revision>2</cp:revision>
  <dc:subject/>
  <dc:title/>
</cp:coreProperties>
</file>