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/>
      </w:pPr>
      <w:r>
        <w:rPr>
          <w:rFonts w:cs="Arial" w:ascii="Arial" w:hAnsi="Arial"/>
          <w:b/>
        </w:rPr>
        <w:t>3º TRIMESTRE 2022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En el tercer trimestre del ejercicio 2022 se observa una sub-ejecución en las partidas de bienes corrientes y bienes de capital. Y una sobre-ejecución en las partidas de personal, servicios generales y transferencias de erogaciones corrientes.                                    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La sub-ejecución de bienes corrientes y de capital se debe a demoras en el proceso de contratación por falta de bienes en el mercado, quedando licitaciones desiertas o por sobreprecios no convenient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 sobre-ejecución en personal se debe a los incrementos salariales otorgado por el Gobierno en paritarias. En lo que respecta a transferencias de erogaciones corrientes se debe a que la ART de bomberos voluntarios se calcula sobre el Salario Mínimo, Vital y Móvil, el cual ha tenido incrementos durante este tercer trimestre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360" w:after="80"/>
      <w:ind w:left="1" w:hanging="3"/>
      <w:jc w:val="center"/>
      <w:rPr>
        <w:sz w:val="26"/>
        <w:szCs w:val="26"/>
      </w:rPr>
    </w:pPr>
    <w:bookmarkStart w:id="0" w:name="_heading=h.ap4uev2xsszw"/>
    <w:bookmarkEnd w:id="0"/>
    <w:r>
      <w:rPr>
        <w:sz w:val="26"/>
        <w:szCs w:val="26"/>
      </w:rPr>
      <w:t>“</w:t>
    </w:r>
    <w:r>
      <w:rPr>
        <w:sz w:val="26"/>
        <w:szCs w:val="26"/>
      </w:rPr>
      <w:t>Año de homenaje a los 40 años de la gesta de Malvinas, a sus veteranos y caídos”</w:t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0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ind w:left="-1" w:hanging="1"/>
      <w:textAlignment w:val="top"/>
      <w:outlineLvl w:val="1"/>
    </w:pPr>
    <w:rPr>
      <w:rFonts w:cs="Calibri"/>
      <w:b/>
      <w:sz w:val="36"/>
      <w:szCs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2Car">
    <w:name w:val="Título 2 Car"/>
    <w:qFormat/>
    <w:rPr>
      <w:rFonts w:cs="Calibri"/>
      <w:b/>
      <w:sz w:val="36"/>
      <w:szCs w:val="36"/>
      <w:vertAlign w:val="subscript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37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2-11-14T16:09:00Z</dcterms:modified>
  <cp:revision>3</cp:revision>
  <dc:subject/>
  <dc:title/>
</cp:coreProperties>
</file>