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bookmarkStart w:id="1" w:name="_Hlk36655382"/>
      <w:bookmarkEnd w:id="1"/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obre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ás de lo programado para el trimestre en concepto de Impuestos a los combustible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La mayor parte del incumplimiento de metas con relación a los gastos fue dada en las partidas de  Trabajos Públicos debido a las modificaciones presupuestarias  realizadas, permitieron adecuar el presupuesto y asi poder atender el gasto devengado en el trimestre pasado y realizar el  pago de certificados de obra  respectiv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al encontrarse ajustado el presupuesto votado, se podrá atender  el gasto en obra publica conforme lo programado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chappel</cp:lastModifiedBy>
  <cp:lastPrinted>2020-04-22T17:39:00Z</cp:lastPrinted>
  <dcterms:modified xsi:type="dcterms:W3CDTF">2022-11-24T14:55:00Z</dcterms:modified>
  <cp:revision>8</cp:revision>
  <dc:subject/>
  <dc:title/>
</cp:coreProperties>
</file>