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2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e mantiene la disminución de agentes en la planta de personal que, junto al aumento de las obras en ejecución, en cantidades y costos, se visualiza una importante disminución en estas erogacione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2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2-11-11T14:55:00Z</dcterms:modified>
  <cp:revision>46</cp:revision>
  <dc:subject/>
  <dc:title>ACUERDO Nº 3949</dc:title>
</cp:coreProperties>
</file>