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2</w:t>
        <w:tab/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a recuperación económica que se vislumbró en este período, mantuvo un acercamiento a la programación estimada, sin generar una diferencia signific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n consideración con el punto anterior, el ajuste en paritarias y el mayor costo de bienes y servicios afectados por la inflación, influyó en forma directa con un mayor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obtuvieron las remesas que son enviadas por Tesorería de la Provincia, según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s obras en curso junto a las nuevas licitaciones en el corto plazo, generan un aumento del gasto por la afectación directa con el aumento de los costos de los insu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obtenidas de estos recursos, afectadas por los aumentos de sueldos, bienes y servicios, se distribuyen según las necesidades vigentes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0"/>
      <w:gridCol w:w="314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2-11-11T14:21:00Z</dcterms:modified>
  <cp:revision>134</cp:revision>
  <dc:subject/>
  <dc:title>EJERCICIO: 2012</dc:title>
</cp:coreProperties>
</file>