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2, en base a esos informes se han recibido refuerzos presupuestarios en las partidas 41201 y 41301 que han permitido cubrir el tercer trimestre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mayor recaudación del Fin 18 y Fin 230, se enviaron a la Dirección General de Administración un expediente por cada financiamiento solicitando la carga de la mayor recaudación proyectada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45:00Z</dcterms:created>
  <dc:creator>Tribunal de Cuentas</dc:creator>
  <dc:description/>
  <cp:keywords>FO-ARE-IE-01</cp:keywords>
  <dc:language>en-US</dc:language>
  <cp:lastModifiedBy>Diana</cp:lastModifiedBy>
  <cp:lastPrinted>2021-05-28T06:47:00Z</cp:lastPrinted>
  <dcterms:modified xsi:type="dcterms:W3CDTF">2022-11-29T00:45:00Z</dcterms:modified>
  <cp:revision>2</cp:revision>
  <dc:subject>Ley de Responsabilidad Fiscal</dc:subject>
  <dc:title>Informes Escritos</dc:title>
</cp:coreProperties>
</file>