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cuerdos de pagos por cobranzas judiciales, como es el caso de OSECAC, entre otros acuerdos y cobranzas en forma directa,  lo que ha permitido ejecutar gran parte del presupuesto asignado en esta partida y también a que dada la recaudación obtenida en el primer trimestre nos autorizaron tramitar una proyección en el Financiamiento 18 y nos aumentaran el crédito presupuestario autorizad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cambio en la curva del Ritmo de Gasto, en la Partida 41201 y 41301 del Financiamiento 00 y al refuerzo presupuestario recibido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se ha ejecutado de acuerdo al ritmo de gasto acumulado asignado según la ley de presupuesto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es decir al haberse ejecutado el crédito disponible, según el ritmo de gasto y el refuerzo presupuestario, se ha procedido a realizar el pedido de remesas correspondiente a lo devengado en el trimestre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2-11-16T14:08:00Z</dcterms:modified>
  <cp:revision>181</cp:revision>
  <dc:subject>Ley de Responsabilidad Fiscal</dc:subject>
  <dc:title>Informes Escritos</dc:title>
</cp:coreProperties>
</file>