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2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 xml:space="preserve">: se ejecutó apenas encima de lo previsto debido principalmente a un efecto inflacionario. Se arbitrarán los medios necesarios para equilibrar tal situación en los últimos meses del año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 sub ejecutaron gastos de estar características en este trimestre. Se espera ejecutar lo programando en los próximos trimestres del corriente ejercicio si la situación financiera y fiscal de la provincia así lo permiten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2-11-09T10:13:00Z</cp:lastPrinted>
  <dcterms:modified xsi:type="dcterms:W3CDTF">2022-11-09T13:13:00Z</dcterms:modified>
  <cp:revision>24</cp:revision>
  <dc:subject/>
  <dc:title/>
</cp:coreProperties>
</file>