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que se ha ido utilizando el crédito en función de las necesidades de la oficina y de acuerdo al personal disponible.</w:t>
      </w:r>
    </w:p>
    <w:p>
      <w:pPr>
        <w:pStyle w:val="Prrafodelista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se ha ejecutado $ 150.274,65 más de lo programado debido a que se liberaron reservas en la partida, lo cual ha permitido realizar las imputaciones correspondientes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2-08-08T11:02:00Z</cp:lastPrinted>
  <dcterms:modified xsi:type="dcterms:W3CDTF">2022-11-07T13:54:00Z</dcterms:modified>
  <cp:revision>26</cp:revision>
  <dc:subject>Ley de Responsabilidad Fiscal</dc:subject>
  <dc:title>Informes Escritos</dc:title>
</cp:coreProperties>
</file>