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22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2-7885763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y atento a que los refuerzos presupuestarios aludidos responden a la incidencia del proceso inflacionario que sufre la economía del país en las cuentas públicas provinciales, la cual es de público conocimiento,  escapa a esta Jurisdicción las medidas correctivas a tomar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13:00Z</dcterms:created>
  <dc:creator>Admin</dc:creator>
  <dc:description/>
  <dc:language>en-US</dc:language>
  <cp:lastModifiedBy>aferrari</cp:lastModifiedBy>
  <cp:lastPrinted>2022-08-11T09:59:00Z</cp:lastPrinted>
  <dcterms:modified xsi:type="dcterms:W3CDTF">2022-11-04T12:13:00Z</dcterms:modified>
  <cp:revision>2</cp:revision>
  <dc:subject/>
  <dc:title>REF: expte N° 924-G-2010-00020</dc:title>
</cp:coreProperties>
</file>