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2-7883967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3° trimestre 2022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TERCER TRIMESTRE del Ejercicio 2022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negativa observada respecto a la programación, se debe a la diferencia encontrada respecto a la información mostrada en los ítem “ejecutado” y “programado”, concretamente, en la programación financiera se incluyó a todos los financiamientos, los recaudados por los CUCs:34 (Ministerio), 905 (ATM) y 906 (Contaduría General); en cambio en el ítem ejecutado, se incluyen únicamente los que recauda el CUC 34 ( Anexo 3). Obviamente esta comparación tiene cómo resultado siempre valores negativos. Cabe destacarse que se ha procedido a comparar el programado y ejecutado de los financiamientos detallados en el Anexo 3 encontrando una diferencia positiva de $ 34,45 millones, esto es una recaudación mayor a la programada. Por último, vale mencionar que esta diferencia entre los valores  comparados se atribuye a información aportada por el sistema contable cuya administración exclusiva es de la Contaduría General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La diferencia positiva registrada se debe fundamentalmente a los refuerzos presupuestarios registrados en el tercer trimestre, a fin de hacer frente a los mayores costos debidos al proceso inflacionario que afecta a la macroeconomía del paí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diferencia positiva registrada se debe a las mismas razones expuestas en el punto de “gastos corrientes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11:00Z</dcterms:created>
  <dc:creator>Admin</dc:creator>
  <dc:description/>
  <dc:language>en-US</dc:language>
  <cp:lastModifiedBy>aferrari</cp:lastModifiedBy>
  <cp:lastPrinted>2022-05-11T10:40:00Z</cp:lastPrinted>
  <dcterms:modified xsi:type="dcterms:W3CDTF">2022-11-04T12:11:00Z</dcterms:modified>
  <cp:revision>2</cp:revision>
  <dc:subject/>
  <dc:title>REF: expte N° 924-G-2010-00020</dc:title>
</cp:coreProperties>
</file>