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4º Trimestre 2022</w:t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rt. 5 inc. d</w:t>
      </w:r>
    </w:p>
    <w:p>
      <w:pPr>
        <w:pStyle w:val="Normal"/>
        <w:jc w:val="right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>Ex -2023-989159-GDEMZA-SCP_DGADM</w:t>
      </w:r>
    </w:p>
    <w:p>
      <w:pPr>
        <w:pStyle w:val="Normal"/>
        <w:jc w:val="both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ista de los desvíos observados se informa sobre las medidas correctivas a adoptar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Atentos a las explicaciones vertidas en el informe correspondiente al Art. 5º, inc “c”, no son necesarias medidas correctivas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En vista de la  explicación vertida en el informe correspondiente al Art. 5º, inc”c”, y atento a que los refuerzos presupuestarios aludidos responden a la incidencia del proceso inflacionario que sufre la economía del país en las cuentas públicas provinciales, la cual es de público conocimiento,  escapa a esta Jurisdicción las medidas correctivas a tomar. 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Iden punto “gastos corrientes”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18:00Z</dcterms:created>
  <dc:creator>Admin</dc:creator>
  <dc:description/>
  <dc:language>en-US</dc:language>
  <cp:lastModifiedBy>aferrari</cp:lastModifiedBy>
  <cp:lastPrinted>2023-02-10T09:18:00Z</cp:lastPrinted>
  <dcterms:modified xsi:type="dcterms:W3CDTF">2023-02-10T12:18:00Z</dcterms:modified>
  <cp:revision>2</cp:revision>
  <dc:subject/>
  <dc:title>REF: expte N° 924-G-2010-00020</dc:title>
</cp:coreProperties>
</file>