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17"/>
        <w:gridCol w:w="413"/>
        <w:gridCol w:w="1573"/>
        <w:gridCol w:w="1050"/>
        <w:gridCol w:w="126"/>
        <w:gridCol w:w="127"/>
        <w:gridCol w:w="126"/>
        <w:gridCol w:w="203"/>
        <w:gridCol w:w="564"/>
      </w:tblGrid>
      <w:tr>
        <w:trPr>
          <w:trHeight w:val="60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22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x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Recursos Corrientes:</w:t>
      </w:r>
      <w:r>
        <w:rPr/>
        <w:t xml:space="preserve"> Se intensificarán los reclamos de pago a las Obras Sociales, Aseguradoras de Riesgos de Trabajo, Compañías de Seguro, etc. a efectos de poder aumentar en nivel de recaudación proveniente de las mismas. Se están realizando las gestiones legales correspondientes. 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Gastos Corrientes:</w:t>
      </w:r>
      <w:r>
        <w:rPr/>
        <w:t xml:space="preserve"> Se han tramitado los expedientes de refuerzo presupuestario ante el Ministerio de Salud, Desarrollo Social y Deportes, justificando los incrementos con informes presupuestarios. Además, se trata de realizar compras por licitaciones en su mayoría para lograr una mejor compulsa de precios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Recursos de Capital:</w:t>
      </w:r>
      <w:r>
        <w:rPr/>
        <w:t xml:space="preserve"> La unidad Organizativa Hospital Central no genera este tipo de recursos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Erogaciones de Capital</w:t>
      </w:r>
      <w:r>
        <w:rPr/>
        <w:t>: Se han seguido los procedimientos y tramitaciones a fin de poder adjudicar las compras de capital durante el del ejercicio, se han enviado las proyecciones, autorizaciones al Ministerio de Hacienda para la compra y los pedidos de refuerzos presupuestarios. Se han realizado los reclamos a proveedores de las faltas de entregas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Recursos Figurativos:</w:t>
      </w:r>
      <w:r>
        <w:rPr>
          <w:u w:val="single"/>
        </w:rPr>
        <w:t xml:space="preserve"> </w:t>
      </w:r>
      <w:r>
        <w:rPr/>
        <w:t>Los expedientes de solicitud de subvención se generaron a partir de los niveles de devengado alcanzados en la ejecución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 xml:space="preserve">Gastos Figurativos: </w:t>
      </w:r>
      <w:r>
        <w:rPr/>
        <w:t>La unidad Organizativa Hospital Central no ha ejecutado erogaciones de este tipo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Fuentes de Financiamiento</w:t>
      </w:r>
      <w:r>
        <w:rPr/>
        <w:t>: Se solicitó el remanente de ejercicios anteriores.</w:t>
      </w:r>
    </w:p>
    <w:p>
      <w:pPr>
        <w:pStyle w:val="Normal"/>
        <w:numPr>
          <w:ilvl w:val="0"/>
          <w:numId w:val="1"/>
        </w:numPr>
        <w:ind w:left="0" w:firstLine="1211"/>
        <w:jc w:val="both"/>
        <w:rPr/>
      </w:pPr>
      <w:r>
        <w:rPr>
          <w:b/>
          <w:u w:val="single"/>
        </w:rPr>
        <w:t>Aplicaciones Financieras:</w:t>
      </w:r>
      <w:r>
        <w:rPr/>
        <w:t xml:space="preserve"> No existen medidas correctivas, la diferencia se mantendrá dado que no se votan partidas para deuda flotante.</w:t>
      </w:r>
    </w:p>
    <w:p>
      <w:pPr>
        <w:pStyle w:val="Normal"/>
        <w:ind w:firstLine="212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dirección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 Desarrollos Social y Deport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22:00Z</dcterms:created>
  <dc:creator>MDS</dc:creator>
  <dc:description/>
  <cp:keywords/>
  <dc:language>en-US</dc:language>
  <cp:lastModifiedBy>usuario</cp:lastModifiedBy>
  <cp:lastPrinted>2013-05-27T10:08:00Z</cp:lastPrinted>
  <dcterms:modified xsi:type="dcterms:W3CDTF">2023-02-22T14:51:00Z</dcterms:modified>
  <cp:revision>5</cp:revision>
  <dc:subject/>
  <dc:title>Subsecretaría de Hacienda</dc:title>
</cp:coreProperties>
</file>