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8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los diferentes programas de la Unidad de Financiamiento por razones que son de público conocimiento, las cuales han afectado la Ejecución de los programas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  menores a los previstos debido a una desaceleración momentánea en el Programa Mendoza Tecnológica, y por el programa DAMI II.-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 las contrataciones y ejecución del Programa DAMI para el cual se programó un alto nivel de ejecución s ha visto modificado su procedimiento normal Atraso en la ejecución del Programas del  Préstamo BID 4779 Mejora de la Ruta N° 8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Baja  en el Programa Mendoza Tecnológica Préstamo B.I.D. 3169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as Ejecuciones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28 de Febrero de 2023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UfiMirian</cp:lastModifiedBy>
  <cp:lastPrinted>2017-05-30T14:03:00Z</cp:lastPrinted>
  <dcterms:modified xsi:type="dcterms:W3CDTF">2023-02-22T13:31:00Z</dcterms:modified>
  <cp:revision>14</cp:revision>
  <dc:subject/>
  <dc:title>11 de abril de 2006</dc:title>
</cp:coreProperties>
</file>