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 y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INISTERIO DE PLANIFICACION E INFRAESTRUCTURA PÚBLIC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º TRIMESTRE – EJERICIO 202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efectuó la programación de aquellos recursos que fueron recaudados durante el ejercicio proveniente de Fondos Afectados.</w:t>
      </w:r>
    </w:p>
    <w:p>
      <w:pPr>
        <w:pStyle w:val="Normal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II – A – EROGACIONES CORRIENTES: </w:t>
      </w:r>
    </w:p>
    <w:p>
      <w:pPr>
        <w:pStyle w:val="Normal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n las erogaciones corrientes se observa una marcada sobre ejecución. Los desvíos más importantes se han producido en los siguientes rubro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sonal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al como se explicó en el informe del 1º, 2º y 3º trimestre, el desvío más significativo se produce en las partidas de personal, donde lo ejecutado es superior a lo programado, debido a los refuerzos relacionados con los acuerdos paritario. Esta situación no había sido prevista al momento de la elaboración de la programación financiera y el gasto tampoco está incluido en el presupuesto votado del Ministerio. </w:t>
      </w:r>
    </w:p>
    <w:p>
      <w:pPr>
        <w:pStyle w:val="Normal"/>
        <w:ind w:left="141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Medida correctiva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existe medida correctiva para este desvío Esta situación normalmente se reitera todos los años, ya que los aumentos salariales suelen ser acordados a partir del mes de marzo y, generalmente contra una mayor recaudación, en consecuencia el gasto no es tenido en cuenta en la elaboración del presupuesto y tampoco en la programación financiera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B – EROGACIONES CAPITA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Readonlyattribute"/>
          <w:rFonts w:cs="Arial" w:ascii="Arial" w:hAnsi="Arial"/>
          <w:b/>
          <w:sz w:val="22"/>
          <w:szCs w:val="22"/>
        </w:rPr>
        <w:t>CONT.DE PERSONAL AFECTADOS A OBRAS PUBLIC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a Clasificación presupuestaria tanto como en el informe del 1º, 2º y 3º trimestre, el desvío más significativo se produce en las partidas de Contrato Locación de Servicios Afectado a Obras, donde lo ejecutado es superior a lo programado, debido a los refuerzos relacionados con los acuerdos paritarios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Medida correctiva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existe medida correctiva para este desvío Esta situación normalmente se reitera todos los años, ya que los aumentos salariales suelen ser acordados a partir del mes de marzo y, generalmente contra una mayor recaudación, en consecuencia el gasto no es tenido en cuenta en la elaboración del presupuesto y tampoco en la programación financiera.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bajos Públicos: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FFFFFF"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 xml:space="preserve"> No existen desvíos significativos, sin embargo se ha observado una mayor ejecución por un aumento del ritmo de obra propiciado por incrementos presupuestarios. 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 no existen medidas correctivas que se deban realiz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09" w:right="708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Unicode MS">
    <w:charset w:val="80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 xml:space="preserve">Casa de Gobierno - 7º Piso - Ciudad - Mendoza </w:t>
    </w:r>
  </w:p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>Teléfono 0261 4492646/47/48</w:t>
    </w:r>
  </w:p>
  <w:p>
    <w:pPr>
      <w:pStyle w:val="Footer"/>
      <w:jc w:val="right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30120</wp:posOffset>
              </wp:positionH>
              <wp:positionV relativeFrom="paragraph">
                <wp:posOffset>119380</wp:posOffset>
              </wp:positionV>
              <wp:extent cx="4114800" cy="2540"/>
              <wp:effectExtent l="635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4800" cy="25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6pt,9.4pt" to="499.55pt,9.5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1731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00075</wp:posOffset>
          </wp:positionH>
          <wp:positionV relativeFrom="paragraph">
            <wp:posOffset>-441325</wp:posOffset>
          </wp:positionV>
          <wp:extent cx="2365375" cy="1419225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65375" cy="141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TextBody"/>
      <w:ind w:left="1731" w:hanging="0"/>
      <w:jc w:val="right"/>
      <w:rPr>
        <w:b/>
        <w:b/>
        <w:sz w:val="32"/>
        <w:szCs w:val="32"/>
      </w:rPr>
    </w:pPr>
    <w:r>
      <w:rPr>
        <w:rFonts w:cs="Lato;Calibri" w:ascii="Lato;Calibri" w:hAnsi="Lato;Calibri"/>
        <w:b/>
        <w:color w:val="007F90"/>
        <w:sz w:val="32"/>
        <w:szCs w:val="32"/>
      </w:rPr>
      <w:t>Ministerio de Planificación e Infraestructura Pública</w:t>
    </w:r>
  </w:p>
  <w:p>
    <w:pPr>
      <w:pStyle w:val="TextBody"/>
      <w:ind w:left="1731" w:hanging="0"/>
      <w:rPr>
        <w:b/>
        <w:b/>
        <w:sz w:val="20"/>
        <w:szCs w:val="32"/>
      </w:rPr>
    </w:pPr>
    <w:r>
      <w:rPr>
        <w:b/>
        <w:sz w:val="20"/>
        <w:szCs w:val="32"/>
      </w:rPr>
    </w:r>
  </w:p>
  <w:p>
    <w:pPr>
      <w:pStyle w:val="TextBody"/>
      <w:ind w:left="1731" w:hanging="0"/>
      <w:rPr>
        <w:sz w:val="20"/>
      </w:rPr>
    </w:pPr>
    <w:r>
      <w:rPr>
        <w:sz w:val="20"/>
      </w:rPr>
    </w:r>
  </w:p>
  <w:p>
    <w:pPr>
      <w:pStyle w:val="Normal"/>
      <w:spacing w:before="10" w:after="0"/>
      <w:ind w:left="2438" w:hanging="0"/>
      <w:jc w:val="right"/>
      <w:rPr/>
    </w:pPr>
    <w:r>
      <w:rPr>
        <w:b/>
        <w:i/>
        <w:sz w:val="16"/>
      </w:rPr>
      <w:t xml:space="preserve">Dirección General de Administración </w:t>
    </w:r>
    <w:r>
      <w:rPr>
        <w:b/>
        <w:sz w:val="16"/>
      </w:rPr>
      <w:t xml:space="preserve">- </w:t>
    </w:r>
    <w:r>
      <w:rPr>
        <w:b/>
        <w:i/>
        <w:sz w:val="16"/>
      </w:rPr>
      <w:t>Subdirección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b/>
        <w:b/>
        <w:i/>
        <w:i/>
        <w:sz w:val="18"/>
        <w:lang w:val="es-ES_tradnl"/>
      </w:rPr>
    </w:pPr>
    <w:r>
      <w:rPr>
        <w:b/>
        <w:i/>
        <w:sz w:val="18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adonlyattribute">
    <w:name w:val="readonlyattribu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15:00Z</dcterms:created>
  <dc:creator>contaduria</dc:creator>
  <dc:description/>
  <cp:keywords/>
  <dc:language>en-US</dc:language>
  <cp:lastModifiedBy>lbecerra</cp:lastModifiedBy>
  <cp:lastPrinted>2023-02-15T10:18:00Z</cp:lastPrinted>
  <dcterms:modified xsi:type="dcterms:W3CDTF">2023-02-15T14:41:00Z</dcterms:modified>
  <cp:revision>6</cp:revision>
  <dc:subject/>
  <dc:title>Gobierno de Mendoza</dc:title>
</cp:coreProperties>
</file>