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l análisis del PRIMER trimestre 2023, se puede ver en el Anexo 4 que con respecto a los RECURSOS CORRIENTES, la recaudación ha estado un 13% por encima de lo programado, fundamentalmente impulsada por el Financiamiento 18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tenido una subejecución por la demora en algunos procesos administrativ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RECURSOS FIGURATIVOS han estado por debajo de lo programado incrementando la deuda flotante a cancelar en el trimestre siguiente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estima que el PRESUPUESTO VOTADO alcanzará sólo hasta el mes de agosto de 2023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2:00Z</dcterms:created>
  <dc:creator>Tribunal de Cuentas</dc:creator>
  <dc:description/>
  <cp:keywords>FO-ARE-IE-01</cp:keywords>
  <dc:language>en-US</dc:language>
  <cp:lastModifiedBy>Diana Brebbia</cp:lastModifiedBy>
  <cp:lastPrinted>2021-05-28T06:38:00Z</cp:lastPrinted>
  <dcterms:modified xsi:type="dcterms:W3CDTF">2023-04-27T14:52:00Z</dcterms:modified>
  <cp:revision>2</cp:revision>
  <dc:subject>Ley de Responsabilidad Fiscal</dc:subject>
  <dc:title>Informes Escritos</dc:title>
</cp:coreProperties>
</file>