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y se debe acuerdos de pagos por cobranzas judiciales, entre otros acuerdos y sobre todo a cobranzas en forma directa,  lo que ha permitido ejecutar gran parte del presupuesto asignado en esta partida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que aún tenemos reservas de crédito realizadas por el Ministerio de Hacienda, por lo que no hemos podido ejecutar el total de gasto presupuestario program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no ha permitido ejecutar el presupuesto asignado de acuerdo al ritmo de gasto.-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ya que la mayor parte de las reservas han sido liberadas en el mes de mayo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3-05-29T15:58:00Z</dcterms:modified>
  <cp:revision>183</cp:revision>
  <dc:subject>Ley de Responsabilidad Fiscal</dc:subject>
  <dc:title>Informes Escritos</dc:title>
</cp:coreProperties>
</file>