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3</w:t>
        <w:tab/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os ingresos de estos recursos no alcanzan los niveles programados dado que la actividad económica se ve afectada en alguna medida, por el proceso inflacionario y el otorgamiento de las licencias anuales del personal de pla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Con la correcta utilización de los recursos, se pudo llegar a los niveles program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obtuvieron las remesas según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mantiene la ejecución de las obras establecidas con una pequeña demora en el inicio de las nuevas licit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enviadas por la Gobernación, de estos recursos, se distribuyen de acuerdo a las distintas necesidades, limitadas con el proceso inflacionario.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4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3-05-19T15:57:00Z</dcterms:modified>
  <cp:revision>13</cp:revision>
  <dc:subject/>
  <dc:title>EJERCICIO: 2012</dc:title>
</cp:coreProperties>
</file>