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1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 ha visto modificado su procedimiento normal Atraso en la ejecución del Programas del  Préstamo BID 4779 Mejora de la Ruta N° 8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 Préstamo B.I.D. 3169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Mayo de 2023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3-05-19T12:56:00Z</dcterms:modified>
  <cp:revision>15</cp:revision>
  <dc:subject/>
  <dc:title>11 de abril de 2006</dc:title>
</cp:coreProperties>
</file>