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 xml:space="preserve">se mantuvieron dentro del margen esperado. </w:t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enor en relación a lo programado ya que el mayor incremento de gastos esperado se produjo una vez finalizado el trimestre. Por otro lado hay gastos que se postergaron por no contar con crédito presupuestario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 xml:space="preserve">se mantuvieron debajo de lo programado ya que se necesitó menos recursos para cubrir los gastos corrientes.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enor al programado debido a que aun no se realizaron las compras previstas en el programa anual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Usuario</cp:lastModifiedBy>
  <cp:lastPrinted>2023-05-17T09:00:00Z</cp:lastPrinted>
  <dcterms:modified xsi:type="dcterms:W3CDTF">2023-05-17T12:00:00Z</dcterms:modified>
  <cp:revision>19</cp:revision>
  <dc:subject>Ley de Responsabilidad Fiscal</dc:subject>
  <dc:title>Informes Escritos</dc:title>
</cp:coreProperties>
</file>