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no es significativa, en gran parte se debe a que se está normalizando el ritmo de cobros sobre todo por cobranzas en forma directa, a través de distintos acuerdos con las Obras Sociales, lo que ha permitido ejecutar gran parte del presupuesto asignado en esta partida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l cambio de ritmo presupuestario realizado durante este trimestre, lo que nos permitió ejecutar más crédito de gasto, que el programado al inicio de ejercici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 ha permitido ejecutar el presupuesto asignado, además del ritmo de gasto acumul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, se debe a lo explicado en cuanto a gastos corrientes, ya que al ejecutarse un presupuesto mayor por el cambio en la curva de gasto, el devengado que permitió el pedido de remesas, también es mayor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3-08-30T14:02:00Z</dcterms:modified>
  <cp:revision>185</cp:revision>
  <dc:subject>Ley de Responsabilidad Fiscal</dc:subject>
  <dc:title>Informes Escritos</dc:title>
</cp:coreProperties>
</file>