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3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ás de lo previsto debido principalmente a aumentos en la cuenta Personal por paritaria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 xml:space="preserve">: Se adquirieron bienes de capital antes de lo previsto debido a la conveniencia en precios que estaban atados al dólar y las importaciones. Muy probablemente serían difíciles de conseguir en los siguientes trimestres, para los que se había programado su adquisición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3-08-08T12:17:00Z</cp:lastPrinted>
  <dcterms:modified xsi:type="dcterms:W3CDTF">2023-08-08T15:52:00Z</dcterms:modified>
  <cp:revision>26</cp:revision>
  <dc:subject/>
  <dc:title/>
</cp:coreProperties>
</file>