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13.553.159,71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 AUMENTO   DEL 150,40 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GASTOS CORRIENTES PROGRAMADOS Y LOS EJECUTADOS ASCIENDE A LA SUMA DE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266.238.202,67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 DEL 39,54%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-3.860.090,96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A DISMINUCION  DEL 48,60 % EN EL TRIMESTRE DEL EJECUTADO CON RELACION AL PROGRAMADO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250.754.693,61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 AUMENTO  DEL 37,53 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3-08-30T14:19:00Z</dcterms:modified>
  <cp:revision>17</cp:revision>
  <dc:subject/>
  <dc:title>ACUERDO Nº 3949</dc:title>
</cp:coreProperties>
</file>