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3</w:t>
        <w:tab/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os ingresos de estos recursos se acercaron significativamente, comparado con el trimestre anterior, a los niveles programados, dado por la mejora en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l mayor nivel ejecutado se debe a la recuperación de las tareas pendientes de realizar, demoradas en su ejecución y afectadas también con la suba del índice inflacion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obtuvieron las remesas según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 ejecución de las obras en curso con el seguimiento en el análisis de sus costos, han permitido un mayor acercamiento a los niveles estim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enviadas por la Gobernación, de estos recursos, se distribuyen de acuerdo a las distintas necesidades, abarcando las estimaciones previstas.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28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3-08-17T12:28:00Z</dcterms:modified>
  <cp:revision>2</cp:revision>
  <dc:subject/>
  <dc:title>EJERCICIO: 2012</dc:title>
</cp:coreProperties>
</file>