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.433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 situación presupuestaria y financiera que se presentaron  a nivel provincial y nacion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3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3-11-09T18:17:00Z</dcterms:modified>
  <cp:revision>93</cp:revision>
  <dc:subject/>
  <dc:title>ACUERDO Nº 3949</dc:title>
</cp:coreProperties>
</file>