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rPr/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º TRIMESTRE 2023</w:t>
      </w:r>
    </w:p>
    <w:p>
      <w:pPr>
        <w:pStyle w:val="TextBodyIndent"/>
        <w:ind w:left="283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En el tercer trimestre del ejercicio 2023 se observa una sobre-ejecución en todas las partidas.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La sobre-ejecución en personal y locaciones de servicio se deben al incremento salarial otorgado por el Gobierno en paritarias. En lo que respecta a bienes corrientes se debe al incremento de los precios de los bienes adquiridos. Los servicios públicos también han tenido incrementos de tarifas. Las erogaciones sin discriminar se han sobre-ejecutado debido a que mensualmente ha aumentado el salario mínimo vital y móvil, que es base para el cálculo de la ART de bomberos voluntarios. Los bienes de capital se sobre-ejecutaron en este trimestre por las entregas demoradas de los trimestres anteriores y por el incremento de precios de los mismo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Lo anteriormente descripto es cuanto se puede informar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4:06:00Z</dcterms:created>
  <dc:creator>sad</dc:creator>
  <dc:description/>
  <cp:keywords/>
  <dc:language>en-US</dc:language>
  <cp:lastModifiedBy>Eugenia Beatriz Banini</cp:lastModifiedBy>
  <cp:lastPrinted>2023-11-14T11:05:00Z</cp:lastPrinted>
  <dcterms:modified xsi:type="dcterms:W3CDTF">2023-11-14T14:06:00Z</dcterms:modified>
  <cp:revision>2</cp:revision>
  <dc:subject/>
  <dc:title/>
</cp:coreProperties>
</file>