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en gran parte se debe a que se está normalizando el ritmo de cobros sobre todo por cobranzas en forma directa, a través de distintos acuerdos con las Obras Sociales, lo que ha permitido ejecutar gran parte del presupuesto asignado en esta partida. También a que OSEP, comenzó a realizar pagos en forma regular y también PAMI.</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se debe al cambio de ritmo presupuestario realizado durante este trimestre, lo que nos permitió ejecutar más crédito de gasto, que el programado al inicio de ejercicio, como así también los refuerzos recibidos.-</w:t>
      </w:r>
    </w:p>
    <w:p>
      <w:pPr>
        <w:pStyle w:val="Prrafodelista"/>
        <w:rPr/>
      </w:pPr>
      <w:r>
        <w:rPr/>
      </w:r>
    </w:p>
    <w:p>
      <w:pPr>
        <w:pStyle w:val="Sangra2detindependiente"/>
        <w:numPr>
          <w:ilvl w:val="0"/>
          <w:numId w:val="1"/>
        </w:numPr>
        <w:jc w:val="both"/>
        <w:rPr/>
      </w:pPr>
      <w:r>
        <w:rPr>
          <w:u w:val="single"/>
        </w:rPr>
        <w:t>Gastos de Capital</w:t>
      </w:r>
      <w:r>
        <w:rPr/>
        <w:t>: La diferencia es significativa, ya que la recaudación  ha permitido ejecutar el presupuesto asignado, además del ritmo de gasto acumulado y la tramitación de una ampliación Presupuestaria en el Fin.230, por mayor recaudación.-</w:t>
      </w:r>
    </w:p>
    <w:p>
      <w:pPr>
        <w:pStyle w:val="Prrafodelista"/>
        <w:rPr/>
      </w:pPr>
      <w:r>
        <w:rPr/>
      </w:r>
    </w:p>
    <w:p>
      <w:pPr>
        <w:pStyle w:val="Sangra2detindependiente"/>
        <w:numPr>
          <w:ilvl w:val="0"/>
          <w:numId w:val="1"/>
        </w:numPr>
        <w:jc w:val="both"/>
        <w:rPr/>
      </w:pPr>
      <w:r>
        <w:rPr>
          <w:u w:val="single"/>
        </w:rPr>
        <w:t>Recursos figurativos:</w:t>
      </w:r>
      <w:r>
        <w:rPr/>
        <w:t xml:space="preserve"> La diferencia, se debe a lo explicado en cuanto a gastos corrientes, ya que al ejecutarse un presupuesto mayor por el cambio en la curva de gasto, el devengado que permitió el pedido de remesas, también es mayor.-</w:t>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3-11-29T11:33:00Z</dcterms:modified>
  <cp:revision>188</cp:revision>
  <dc:subject>Ley de Responsabilidad Fiscal</dc:subject>
  <dc:title>Informes Escritos</dc:title>
</cp:coreProperties>
</file>