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3</w:t>
        <w:tab/>
        <w:tab/>
        <w:tab/>
        <w:tab/>
        <w:tab/>
        <w:t>TRIMESTRE: 4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4to trimestre de 202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informa que, al concluir el 4to  trimestre de 2023, se ha producido una economía presupuestaria en la partida 41201 que compensa en parte el déficit del trimestre anterior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4to trimestre de 2023, se ha producido un déficit presupuestario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 déficit presupuestario en esta partida durante el 4to trimestre de 202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4to trimestre 202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4to trimestre de 2023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 xml:space="preserve">: Se ha producido un déficit presupuestario en esta partida durante el 4to trimestre de 2023 que se compensa con las economías de los anteriores 3 trimestres del año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 déficit presupuestario en la partida 51101 durante el 4to trimestre de 202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46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4-02-09T13:57:00Z</dcterms:modified>
  <cp:revision>21</cp:revision>
  <dc:subject/>
  <dc:title>MENDOZA, 28 de Octubre de 2005</dc:title>
</cp:coreProperties>
</file>