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ayor recaudación obtenida en el trimestre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 y los refuerzos recibidos por la situación económica y financiera del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de incrementos presupuestarios y las autorizaciones otorgadas en el marco del Decreto Nº 03/2023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No se prevén recursos conceptualizados según este ítem para los organismos centralizados dependientes de nuestra Jurisdicción dentro de la Programación Financiera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 7460000230,  para el CUC 42, 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 de 2024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2-08-16T09:05:00Z</cp:lastPrinted>
  <dcterms:modified xsi:type="dcterms:W3CDTF">2024-02-07T14:58:00Z</dcterms:modified>
  <cp:revision>29</cp:revision>
  <dc:subject/>
  <dc:title>ACUERDO Nº 3949</dc:title>
</cp:coreProperties>
</file>