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e superó la recaudación programada para el trimestre en curso y se realizaron las gestiones administrativas necesarias para su incorporación al presupuesto </w:t>
      </w:r>
      <w:r>
        <w:rPr>
          <w:rFonts w:cs="Arial" w:ascii="Arial" w:hAnsi="Arial"/>
          <w:sz w:val="20"/>
          <w:szCs w:val="20"/>
        </w:rPr>
        <w:t xml:space="preserve">según la Ley 9.433 del Presupuesto vigente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 situación presupuestaria y financiera que se presentaron  a nivel provincial y nacion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febrero de 2024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4-02-07T15:00:00Z</dcterms:modified>
  <cp:revision>95</cp:revision>
  <dc:subject/>
  <dc:title>ACUERDO Nº 3949</dc:title>
</cp:coreProperties>
</file>