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Energía y Ambiente (ex Secretaría de Ambiente y Ordenamiento Territorial)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más de lo previsto debido principalmente a aumentos en la cuenta Personal por paritarias, por incremento de gastos debido a las recientes devaluaciones del dólar y por partidas pendientes de ejecución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adquirieron bienes de capital que se habían previsto adquirir en trimestres anteriores pero no se había podid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4-02-15T09:39:00Z</cp:lastPrinted>
  <dcterms:modified xsi:type="dcterms:W3CDTF">2024-02-15T12:39:00Z</dcterms:modified>
  <cp:revision>30</cp:revision>
  <dc:subject/>
  <dc:title/>
</cp:coreProperties>
</file>