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3</w:t>
        <w:tab/>
        <w:tab/>
        <w:tab/>
        <w:tab/>
        <w:tab/>
        <w:tab/>
        <w:t>TRIMESTRE: 4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ebido al déficit, mediante NO-2024-00731449-GDEMZA-FISCESTADO  se solicitó el Ministerio de Hacienda y Finanzas el correspondiente refuerzo en las partidas para 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, ya que se habían solicitado los refuerzos presupuestarios correspondientes al Ministerio de Hacienda y Finanzas, para cubrir el déficit originado principalmente por las adecuaciones de precios del servicio de limpiez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3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Debido al déficit, el Ministerio de Hacienda y Finanzas reforzó la partida para cubrir el saldo negativo d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on los refuerzos presupuestarios correspondientes al Ministerio de Hacienda y Finanzas para poder pagar la totalidad del registro de sentencias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Debido al déficit, mediante NO-2024-00731449-GDEMZA-FISCESTADO  se solicitó el Ministerio de Hacienda y Finanzas el correspondiente ajuste en las partidas para 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solicitaron los refuerzos presupuestarios correspondientes al Ministerio de Hacienda y Finanzas para cubrir el déficit en la partida 51101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4-02-09T13:57:00Z</dcterms:modified>
  <cp:revision>16</cp:revision>
  <dc:subject/>
  <dc:title>MENDOZA, 28 de Octubre de 2005</dc:title>
</cp:coreProperties>
</file>