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6"/>
        <w:gridCol w:w="422"/>
        <w:gridCol w:w="1581"/>
        <w:gridCol w:w="1049"/>
        <w:gridCol w:w="127"/>
        <w:gridCol w:w="127"/>
        <w:gridCol w:w="126"/>
        <w:gridCol w:w="166"/>
        <w:gridCol w:w="575"/>
      </w:tblGrid>
      <w:tr>
        <w:trPr>
          <w:trHeight w:val="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23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Corrientes:</w:t>
      </w:r>
      <w:r>
        <w:rPr/>
        <w:t xml:space="preserve"> Se intensificarán los reclamos de pago a las Obras Sociales, Aseguradoras de Riesgos de Trabajo, Compañías de Seguro, etc. a efectos de poder aumentar en nivel de recaudación proveniente de las mismas. Se está trabajando en la conciliación de saldos y se están realizando las gestiones legales correspondientes. Se están enviado la documentación al INCUCAI para cobrar los trasplantes de las distintas especialidade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Gastos Corrientes:</w:t>
      </w:r>
      <w:r>
        <w:rPr/>
        <w:t xml:space="preserve"> Se está tratando de negociar mejores precios, con plazos más cortos de pago, o pago anticipado, para poder congelar precios en un momento de incertidumbre e inestabilidad cambiaria y económica. Se compra por convenio marco y se trata de licitar todo para lograr mejores precio y compulsa de proveedore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de Capital:</w:t>
      </w:r>
      <w:r>
        <w:rPr/>
        <w:t xml:space="preserve"> La unidad Organizativa Hospital Central no genera este tipo de recurso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Erogaciones de Capital</w:t>
      </w:r>
      <w:r>
        <w:rPr/>
        <w:t>: Se han reclamado las entregas de bienes de capital, para poder terminar de ejecutar en 2023 las compras autorizada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Figurativos:</w:t>
      </w:r>
      <w:r>
        <w:rPr>
          <w:u w:val="single"/>
        </w:rPr>
        <w:t xml:space="preserve"> </w:t>
      </w:r>
      <w:r>
        <w:rPr/>
        <w:t>Los expedientes de solicitud de subvención se generaron a partir de los niveles de devengado alcanzados en la ejecución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 xml:space="preserve">Gastos Figurativos: </w:t>
      </w:r>
      <w:r>
        <w:rPr/>
        <w:t>La unidad Organizativa Hospital Central no ha ejecutado erogaciones de este tipo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Fuentes de Financiamiento</w:t>
      </w:r>
      <w:r>
        <w:rPr/>
        <w:t>: Se solicitó el remanente de ejercicios anteriore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Aplicaciones Financieras:</w:t>
      </w:r>
      <w:r>
        <w:rPr/>
        <w:t xml:space="preserve"> No existen medidas correctivas, la diferencia se mantendrá dado que no se votan partidas para deuda flotante.</w:t>
      </w:r>
    </w:p>
    <w:p>
      <w:pPr>
        <w:pStyle w:val="Normal"/>
        <w:ind w:firstLine="21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dirección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 Desarrollos Social y Depor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0:00Z</dcterms:created>
  <dc:creator>MDS</dc:creator>
  <dc:description/>
  <cp:keywords/>
  <dc:language>en-US</dc:language>
  <cp:lastModifiedBy>usuario</cp:lastModifiedBy>
  <cp:lastPrinted>2013-05-27T10:08:00Z</cp:lastPrinted>
  <dcterms:modified xsi:type="dcterms:W3CDTF">2024-02-06T11:33:00Z</dcterms:modified>
  <cp:revision>6</cp:revision>
  <dc:subject/>
  <dc:title>Subsecretaría de Hacienda</dc:title>
</cp:coreProperties>
</file>