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3</w:t>
        <w:tab/>
        <w:t>de Febrero de 2.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4º  Trimestre 2.023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9:50:00Z</dcterms:created>
  <dc:creator>CONDRI07</dc:creator>
  <dc:description/>
  <cp:keywords/>
  <dc:language>en-US</dc:language>
  <cp:lastModifiedBy>EFuligna</cp:lastModifiedBy>
  <cp:lastPrinted>2023-08-18T09:36:00Z</cp:lastPrinted>
  <dcterms:modified xsi:type="dcterms:W3CDTF">2024-02-19T19:50:00Z</dcterms:modified>
  <cp:revision>2</cp:revision>
  <dc:subject/>
  <dc:title/>
</cp:coreProperties>
</file>