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Calibri"/>
        </w:rPr>
        <w:t xml:space="preserve">     </w:t>
      </w: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Calibri"/>
        </w:rPr>
        <w:t xml:space="preserve">      </w:t>
      </w:r>
      <w:r>
        <w:rPr/>
        <w:t>Los distintos programas que integran la Unidad Coordinadora se encuentran en proceso de rendición de todos los fondos ejecutados años previos y los correspondientes al año en curso.</w:t>
      </w:r>
    </w:p>
    <w:p>
      <w:pPr>
        <w:pStyle w:val="Normal"/>
        <w:spacing w:before="0" w:after="120"/>
        <w:ind w:firstLine="540"/>
        <w:jc w:val="both"/>
        <w:rPr/>
      </w:pPr>
      <w:r>
        <w:rPr/>
        <w:tab/>
        <w:t>Es menester aclarar que el contexto económico y político que está atravesando el país, afecta de forma directa el normal desenvolvimiento de esta Unidad Coordinadora.</w:t>
      </w:r>
    </w:p>
    <w:p>
      <w:pPr>
        <w:pStyle w:val="Normal"/>
        <w:spacing w:before="0" w:after="120"/>
        <w:ind w:firstLine="540"/>
        <w:jc w:val="right"/>
        <w:rPr/>
      </w:pPr>
      <w:r>
        <w:rPr/>
      </w:r>
    </w:p>
    <w:p>
      <w:pPr>
        <w:pStyle w:val="Normal"/>
        <w:spacing w:before="0" w:after="200"/>
        <w:ind w:firstLine="540"/>
        <w:jc w:val="right"/>
        <w:rPr/>
      </w:pPr>
      <w:r>
        <w:rPr/>
        <w:t>MENDOZA, Mayo de 2024.</w:t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2942" w:footer="1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AR" w:eastAsia="en-US"/>
      </w:rPr>
    </w:pPr>
    <w:r>
      <w:rPr>
        <w:lang w:val="es-A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69895</wp:posOffset>
          </wp:positionH>
          <wp:positionV relativeFrom="paragraph">
            <wp:posOffset>986790</wp:posOffset>
          </wp:positionV>
          <wp:extent cx="2700655" cy="633730"/>
          <wp:effectExtent l="0" t="0" r="0" b="0"/>
          <wp:wrapTight wrapText="bothSides">
            <wp:wrapPolygon edited="0">
              <wp:start x="-76" y="0"/>
              <wp:lineTo x="-76" y="21266"/>
              <wp:lineTo x="21600" y="21266"/>
              <wp:lineTo x="21600" y="0"/>
              <wp:lineTo x="-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7" r="-1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70065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-718185</wp:posOffset>
              </wp:positionH>
              <wp:positionV relativeFrom="paragraph">
                <wp:posOffset>1360805</wp:posOffset>
              </wp:positionV>
              <wp:extent cx="3683635" cy="4267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635" cy="426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" w:hAnsi="REM" w:cs="REM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" w:ascii="REM" w:hAnsi="REM"/>
                              <w:sz w:val="18"/>
                              <w:szCs w:val="18"/>
                              <w:lang w:val="es-AR"/>
                            </w:rPr>
                            <w:t>Peltier 351 – 1er piso Cuerpo Central – Mendoza – CP M550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" w:hAnsi="REM" w:cs="REM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" w:ascii="REM" w:hAnsi="REM"/>
                              <w:sz w:val="18"/>
                              <w:szCs w:val="18"/>
                              <w:lang w:val="es-AR"/>
                            </w:rPr>
                            <w:t>+54 02613852785 | Mesa de entrada U.C.P.P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.05pt;height:33.6pt;mso-wrap-distance-left:9.05pt;mso-wrap-distance-right:9.05pt;mso-wrap-distance-top:3.6pt;mso-wrap-distance-bottom:3.6pt;margin-top:107.15pt;mso-position-vertical-relative:text;margin-left:-5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" w:hAnsi="REM" w:cs="REM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" w:ascii="REM" w:hAnsi="REM"/>
                        <w:sz w:val="18"/>
                        <w:szCs w:val="18"/>
                        <w:lang w:val="es-AR"/>
                      </w:rPr>
                      <w:t>Peltier 351 – 1er piso Cuerpo Central – Mendoza – CP M5500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" w:hAnsi="REM" w:cs="REM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" w:ascii="REM" w:hAnsi="REM"/>
                        <w:sz w:val="18"/>
                        <w:szCs w:val="18"/>
                        <w:lang w:val="es-AR"/>
                      </w:rPr>
                      <w:t>+54 02613852785 | Mesa de entrada U.C.P.P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52090</wp:posOffset>
          </wp:positionH>
          <wp:positionV relativeFrom="paragraph">
            <wp:posOffset>123825</wp:posOffset>
          </wp:positionV>
          <wp:extent cx="2819400" cy="828675"/>
          <wp:effectExtent l="0" t="0" r="0" b="0"/>
          <wp:wrapSquare wrapText="bothSides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2585" t="46785" r="9978" b="-1960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-36830</wp:posOffset>
              </wp:positionH>
              <wp:positionV relativeFrom="paragraph">
                <wp:posOffset>236220</wp:posOffset>
              </wp:positionV>
              <wp:extent cx="2509520" cy="6210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9520" cy="621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" w:hAnsi="REM" w:cs="REM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" w:ascii="REM" w:hAnsi="REM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Unidad Coordinadora  </w:t>
                          </w:r>
                        </w:p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" w:hAnsi="REM" w:cs="REM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" w:ascii="REM" w:hAnsi="REM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De Programas y Proyectos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REM" w:hAnsi="REM" w:cs="REM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" w:ascii="REM" w:hAnsi="REM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6pt;height:48.9pt;mso-wrap-distance-left:9.05pt;mso-wrap-distance-right:9.05pt;mso-wrap-distance-top:3.6pt;mso-wrap-distance-bottom:3.6pt;margin-top:18.6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/>
                      <w:rPr>
                        <w:rFonts w:ascii="REM" w:hAnsi="REM" w:cs="REM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" w:ascii="REM" w:hAnsi="REM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Unidad Coordinadora  </w:t>
                    </w:r>
                  </w:p>
                  <w:p>
                    <w:pPr>
                      <w:pStyle w:val="Header"/>
                      <w:spacing w:lineRule="auto" w:line="240"/>
                      <w:rPr>
                        <w:rFonts w:ascii="REM" w:hAnsi="REM" w:cs="REM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" w:ascii="REM" w:hAnsi="REM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De Programas y Proyectos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REM" w:hAnsi="REM" w:cs="REM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" w:ascii="REM" w:hAnsi="REM"/>
                        <w:color w:val="000000"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2:31:00Z</dcterms:created>
  <dc:creator>Usuario de Microsoft Office</dc:creator>
  <dc:description/>
  <cp:keywords/>
  <dc:language>en-US</dc:language>
  <cp:lastModifiedBy>Maria Lourdes Corvalan</cp:lastModifiedBy>
  <cp:lastPrinted>2024-05-29T09:10:00Z</cp:lastPrinted>
  <dcterms:modified xsi:type="dcterms:W3CDTF">2024-05-29T12:31:00Z</dcterms:modified>
  <cp:revision>2</cp:revision>
  <dc:subject/>
  <dc:title/>
</cp:coreProperties>
</file>