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no es significativa, y se debe acuerdos de pagos por cobranzas judiciales, entre otros acuerdos y también a cobranzas en forma directa,  lo que ha permitido ingresar gran parte de la recaudación prevista para el trimestre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que aún tenemos reservas de crédito realizadas por el Ministerio de Hacienda, y a la limitación fijada por el Ritmo de gasto, por lo que no hemos podido ejecutar el total de gasto presupuestario programad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la recaudación no ha permitido ejecutar el presupuesto asignado de acuerdo, también al ritmo de gasto.-</w:t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, se debe a lo explicado en cuanto a gastos corrientes, ya que la mayor parte de las reservas han sido liberadas en el mes de mayo.-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4-05-28T15:34:00Z</dcterms:modified>
  <cp:revision>184</cp:revision>
  <dc:subject>Ley de Responsabilidad Fiscal</dc:subject>
  <dc:title>Informes Escritos</dc:title>
</cp:coreProperties>
</file>