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4-03268027-  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</w:rPr>
        <w:t>1º Trimestre de 2024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1º Trimestre 2024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primer trimestre 2024 se previó en la suma de </w:t>
      </w:r>
      <w:r>
        <w:rPr>
          <w:rFonts w:cs="Calibri Light" w:ascii="Calibri Light" w:hAnsi="Calibri Light"/>
          <w:bCs/>
          <w:sz w:val="28"/>
        </w:rPr>
        <w:t>38.598.109.592,75 y se llegó a un nivel de ejecución de 37.320.951.857,70  que</w:t>
      </w:r>
      <w:r>
        <w:rPr>
          <w:rFonts w:cs="Calibri Light" w:ascii="Calibri Light" w:hAnsi="Calibri Light"/>
          <w:sz w:val="28"/>
        </w:rPr>
        <w:t xml:space="preserve"> representa el 97% del total programado. La diferencia menor de 1.277.157.735,05 se debió a la demora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se previó en la suma de    6.244.549.712,50    y se llegó a un nivel de ejecución de   6.817.104.800,43 que representa el 109 % del total PREVISTO. La diferencia se debió a ejecuciones programadas.</w:t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  $ 5.057.623.393,43. Esta recaudación corresponden al sistema de pago del transporte público de pasajeros urbano y suburbano, al Subsidio Nacional, y al Subsidio Provincial. La diferencia de menor que asciende a la suma de 8.756.574.223,57, se debe a retrasos en el envío de fondos Nacionales y a la recesión económica que se encuentra atravesando el país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6:11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05-10T14:11:00Z</dcterms:modified>
  <cp:revision>3</cp:revision>
  <dc:subject/>
  <dc:title/>
</cp:coreProperties>
</file>