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4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RECURSOS PROGRAMADOS  Y LOS EJECUTADOS ASCIENDE A LA SUMA DE  $ 16.172.312,86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 AUMENTO   DEL 47.76 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GASTOS CORRIENTES PROGRAMADOS Y LOS EJECUTADOS ASCIENDE A LA SUMA DE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105.999.610,57 </w:t>
      </w:r>
      <w:r>
        <w:rPr>
          <w:rFonts w:cs="Times New Roman" w:ascii="Times New Roman" w:hAnsi="Times New Roman"/>
          <w:sz w:val="16"/>
          <w:szCs w:val="16"/>
          <w:lang w:val="es-ES_tradnl"/>
        </w:rPr>
        <w:t>LO QUE IMPLICA UN AUMENTO  DEL 5.70 %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EN LOS GASTOS DE CAPITAL LA DIFERENCIA  ASCIENDEN A  $ 6.438.750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,00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A DISMINUCION DEL 100% DEL EJECUTADO CON RESPECTO A LO PROGRAMADO YA QUE NO SE HICIERON GASTOS DE ESTE TIPO EN EL TRIMESTRE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-231.004.265,74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UNA DISMINUCION  DEL 8.73 %  EN EL TRIMESTR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4-05-17T12:24:00Z</dcterms:modified>
  <cp:revision>21</cp:revision>
  <dc:subject/>
  <dc:title>ACUERDO Nº 3949</dc:title>
</cp:coreProperties>
</file>