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ind w:left="1416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24</w:t>
        <w:tab/>
        <w:tab/>
        <w:tab/>
        <w:tab/>
        <w:t>TRIMESTRE: 1°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FERENCIAS ENTRE LA PROGRAMACION FINANCIERA Y LO EJECUTADO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Se ha producido un déficit presupuestario tanto en la partida 41101 como en 41102 durante el 1er  trimestre de 2024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 xml:space="preserve">: Se informa que al concluir el 1er  trimestre de 2024, se ha producido una economía presupuestaria en la partida 41201 debido a que se redujo al mínimo posible las compras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</w:t>
      </w:r>
      <w:r>
        <w:rPr>
          <w:sz w:val="24"/>
          <w:szCs w:val="24"/>
        </w:rPr>
        <w:t>: Al concluir el 1er trimestre de 2024, se ha producido una economía presupuestaria en la partida 41301 debido a que se redujo al mínimo la contratación de los servicios esenciales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2-Convenios</w:t>
      </w:r>
      <w:r>
        <w:rPr>
          <w:sz w:val="24"/>
          <w:szCs w:val="24"/>
        </w:rPr>
        <w:t>: No existe esta partida presupuestaria en el ejercicio 2024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Se ha producido una economía presupuestaria en esta partida durante el 1er trimestre de 2024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Se ha imputado a un menor ritmo a lo esperado en lo que respecta a la partida de juicios, durante el 1er trimestre 2024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 xml:space="preserve">Se ha producido un déficit presupuestario durante el 1er trimestre de 2024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1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Se ha producido una economía presupuestaria en esta partida durante el 1er trimestre de 2024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 xml:space="preserve">: Se ha producido una economía presupuestaria en la partida 51101 durante el 1er  trimestre de 2024 debido a que existió una reserva total de la partida por parte del Ministerio de Hacienda y Finanzas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Sangra2detindependiente"/>
        <w:ind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es-MX"/>
        </w:rPr>
        <w:t>SUBDIRECCIÓN CONTABLE</w:t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1">
    <w:name w:val="Sangría 2 de t. independiente1"/>
    <w:basedOn w:val="Normal"/>
    <w:qFormat/>
    <w:pPr>
      <w:suppressAutoHyphens w:val="true"/>
      <w:ind w:firstLine="708"/>
      <w:jc w:val="both"/>
    </w:pPr>
    <w:rPr>
      <w:sz w:val="28"/>
      <w:lang w:val="es-MX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3:25:00Z</dcterms:created>
  <dc:creator>PC7</dc:creator>
  <dc:description/>
  <cp:keywords/>
  <dc:language>en-US</dc:language>
  <cp:lastModifiedBy>Sebastian San Martin</cp:lastModifiedBy>
  <cp:lastPrinted>2019-05-15T10:13:00Z</cp:lastPrinted>
  <dcterms:modified xsi:type="dcterms:W3CDTF">2024-05-15T13:33:00Z</dcterms:modified>
  <cp:revision>5</cp:revision>
  <dc:subject/>
  <dc:title>MENDOZA, 28 de Octubre de 2005</dc:title>
</cp:coreProperties>
</file>