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 xml:space="preserve">2° Trimestre </w:t>
            </w:r>
            <w:r>
              <w:rPr>
                <w:rFonts w:cs="Microsoft Sans Serif" w:ascii="Verdana" w:hAnsi="Verdana"/>
                <w:sz w:val="20"/>
              </w:rPr>
              <w:t>202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.437.564.10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.974.662.21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9" w:leader="none"/>
              </w:tabs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  <w:tab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9,8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1,8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8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,9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,3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 y Trabajos Publico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guillermo schelfthout</cp:lastModifiedBy>
  <cp:lastPrinted>2024-08-13T13:08:00Z</cp:lastPrinted>
  <dcterms:modified xsi:type="dcterms:W3CDTF">2024-08-13T16:09:00Z</dcterms:modified>
  <cp:revision>45</cp:revision>
  <dc:subject>Ley de Responsabilidad Fiscal</dc:subject>
  <dc:title>Informes Escritos</dc:title>
</cp:coreProperties>
</file>