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472.669,43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A DISMINUCION   DEL 1,39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1.296.618.737,63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69.76%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LA DIFERENCIA  ASCIENDEN A  $ 3.476.699,65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A DISMINUCION DEL 54% DEL EJECUTADO CON RESPECTO A LO PROGRAMADO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1.137.359.176,33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62,22 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4-08-05T16:18:00Z</dcterms:modified>
  <cp:revision>22</cp:revision>
  <dc:subject/>
  <dc:title>ACUERDO Nº 3949</dc:title>
</cp:coreProperties>
</file>