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/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º TRIMESTRE 2024</w:t>
      </w:r>
    </w:p>
    <w:p>
      <w:pPr>
        <w:pStyle w:val="TextBodyIndent"/>
        <w:ind w:left="283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En el segundo trimestre del ejercicio 2024 se observa una sub-ejecución en las partidas de bienes de capital y una sobre-ejecución de personal, bienes corrientes y servicios generale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La sobre-ejecución en personal y locaciones de servicio se deben al incremento salarial otorgado por el Gobierno en paritarias. En lo que respecta a bienes corrientes se debe al incremento de los precios de los bienes adquiridos y al ingreso de bienes gestionados en el primer trimestre. Las erogaciones sin discriminar se han sobre-ejecutado debido a que mensualmente ha aumentado el salario mínimo vital y móvil, que es base para el cálculo de la ART de bomberos voluntarios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Los bienes de capital se sub-ejecutaron por demoras en el proceso de contratación y adquisición de los mismo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o anteriormente descripto es cuanto se puede informar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5:01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4-08-20T15:01:00Z</dcterms:modified>
  <cp:revision>2</cp:revision>
  <dc:subject/>
  <dc:title/>
</cp:coreProperties>
</file>