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IA:  ART 5 INC C</w:t>
      </w:r>
    </w:p>
    <w:p>
      <w:pPr>
        <w:pStyle w:val="Header"/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l análisis del SEGUNDO trimestre 2024, se puede ver en el Anexo 4 que con respecto a los RECURSOS CORRIENTES, la recaudación ha estado por encima de lo programado, el fin 176 se ha recaudado en su totalidad, el Fin 18 se ha recaudado el 66% de lo votado y 230 alrededor del 36% del votado.</w:t>
      </w:r>
    </w:p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n cuanto a los GASTOS CORRIENTES se están recibiendo refuerzos presupuestarios desde el mes de MAYO, ya que en el mes de ABRIL 2024, se agotó el presupuesto votado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GASTOS DE CAPITAL se está esperando la autorización del Gobernador para poder hacer uso  del crédito del Fin 18, se ha utilizado el Fin 230 y 286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RECURSOS FIGURATIVOS han estado por encima de lo programado 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5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31"/>
      <w:gridCol w:w="1328"/>
      <w:gridCol w:w="316"/>
      <w:gridCol w:w="317"/>
      <w:gridCol w:w="316"/>
      <w:gridCol w:w="318"/>
    </w:tblGrid>
    <w:tr>
      <w:trPr>
        <w:trHeight w:val="416" w:hRule="atLeast"/>
        <w:cantSplit w:val="true"/>
      </w:trPr>
      <w:tc>
        <w:tcPr>
          <w:tcW w:w="8926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355" w:hRule="atLeast"/>
        <w:cantSplit w:val="true"/>
      </w:trPr>
      <w:tc>
        <w:tcPr>
          <w:tcW w:w="8926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trHeight w:val="122" w:hRule="atLeast"/>
        <w:cantSplit w:val="true"/>
      </w:trPr>
      <w:tc>
        <w:tcPr>
          <w:tcW w:w="63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4</w:t>
          </w:r>
        </w:p>
      </w:tc>
      <w:tc>
        <w:tcPr>
          <w:tcW w:w="13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22" w:hRule="atLeast"/>
        <w:cantSplit w:val="true"/>
      </w:trPr>
      <w:tc>
        <w:tcPr>
          <w:tcW w:w="63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8422" w:hRule="atLeast"/>
        <w:cantSplit w:val="true"/>
      </w:trPr>
      <w:tc>
        <w:tcPr>
          <w:tcW w:w="8926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8:42:00Z</dcterms:created>
  <dc:creator>Tribunal de Cuentas</dc:creator>
  <dc:description/>
  <cp:keywords>FO-ARE-IE-01</cp:keywords>
  <dc:language>en-US</dc:language>
  <cp:lastModifiedBy>Diana Brebbia</cp:lastModifiedBy>
  <cp:lastPrinted>2021-05-28T06:38:00Z</cp:lastPrinted>
  <dcterms:modified xsi:type="dcterms:W3CDTF">2024-08-20T18:42:00Z</dcterms:modified>
  <cp:revision>2</cp:revision>
  <dc:subject>Ley de Responsabilidad Fiscal</dc:subject>
  <dc:title>Informes Escritos</dc:title>
</cp:coreProperties>
</file>