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7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40"/>
        <w:gridCol w:w="2250"/>
        <w:gridCol w:w="2417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217.250,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11.5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05.750,00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287.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29.0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58.000,00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.189.664,7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.847.036,5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.342.628,25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000.0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1.000.000,00)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70.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4.82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75.180,00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80.5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5.595.6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4.615.100,00)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2.944.414,7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32.777.956,5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19.833.541,75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lang w:val="es-AR" w:eastAsia="zxx" w:bidi="zxx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ABONÓ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DOS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CAPITAS. LO PROGRAMADO FUERON TRES CAPIT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) LA DIFERENCIA SE PRODUCE DEBIDO A QUE LA OBRA SOCIAL EN EL TRIMESTR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ABONÓ 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UNA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 CAPITA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. LO PROGRAMADO FUERON TRES CAPITAS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666230" cy="351155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rPr>
          <w:rFonts w:ascii="Times New Roman" w:hAnsi="Times New Roman"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URANTE EL TRIMESTRE EXPUESTO S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PROCEDIO A LA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ADQUISICI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N D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L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 BIEN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E CAPITAL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ESTUFA INFRARROJO DE 5000 KCAL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PARA EL DTO CONTADURIA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.</w:t>
      </w:r>
    </w:p>
    <w:p>
      <w:pPr>
        <w:pStyle w:val="Normal"/>
        <w:rPr>
          <w:rFonts w:ascii="Times New Roman" w:hAnsi="Times New Roman"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ES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41" w:type="dxa"/>
      <w:jc w:val="left"/>
      <w:tblInd w:w="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31"/>
    </w:tblGrid>
    <w:tr>
      <w:trPr/>
      <w:tc>
        <w:tcPr>
          <w:tcW w:w="944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</w:tr>
    <w:tr>
      <w:trPr>
        <w:trHeight w:val="354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Malgun Gothic Semilight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;Segoe Print" w:hAnsi="OpenSymbol;Segoe Print" w:eastAsia="OpenSymbol;Segoe Print" w:cs="OpenSymbol;Segoe Print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Usuario</cp:lastModifiedBy>
  <cp:lastPrinted>2024-05-29T09:36:00Z</cp:lastPrinted>
  <dcterms:modified xsi:type="dcterms:W3CDTF">2024-08-28T13:5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14390514A486FA69FE01D06821021_13</vt:lpwstr>
  </property>
  <property fmtid="{D5CDD505-2E9C-101B-9397-08002B2CF9AE}" pid="3" name="KSOProductBuildVer">
    <vt:lpwstr>3082-12.2.0.17562</vt:lpwstr>
  </property>
</Properties>
</file>