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4</w:t>
        <w:tab/>
        <w:tab/>
        <w:tab/>
        <w:tab/>
        <w:tab/>
        <w:t>TRIMESTRE: 3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De continuar el déficit en estas partidas, se solicitará al Ministerio de Hacienda y Finanzas el correspondiente refuerzo en las partidas para lo que rest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, ya que el superávit sirvió para compensar parte del déficit del segundo trimestre del año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De continuar el déficit en esta partida, se solicitará al Ministerio de Hacienda y Finanzas el correspondiente refuerzo en la partida para lo que rest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4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De continuar el déficit en esta partida, se solicitará al Ministerio de Hacienda y Finanzas el correspondiente refuerzo en la partida para lo que rest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arán los refuerzos presupuestarios correspondientes al Ministerio de Hacienda y Finanzas para el cuarto trimestre de 2024 ya que la partida votada es menor a los juicios incluidos del registro de sentencias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De continuar con el déficit, se solicitarán los refuerzos correspondientes al Ministerio de Hacienda y Finanzas para lo que rest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26:00Z</dcterms:created>
  <dc:creator>PC7</dc:creator>
  <dc:description/>
  <cp:keywords/>
  <dc:language>en-US</dc:language>
  <cp:lastModifiedBy>Sebastian</cp:lastModifiedBy>
  <cp:lastPrinted>2019-05-15T10:14:00Z</cp:lastPrinted>
  <dcterms:modified xsi:type="dcterms:W3CDTF">2024-11-14T12:08:00Z</dcterms:modified>
  <cp:revision>9</cp:revision>
  <dc:subject/>
  <dc:title>MENDOZA, 28 de Octubre de 2005</dc:title>
</cp:coreProperties>
</file>