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recaudó más de lo programado. Además de ingresar lo importes pendientes en conciliación, utilizando,de acuerdo a la Ley 8706, el criterio de lo percibido. No obstante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, además de tramitar una ampliación presupuestaria por mayor recaudación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3 de Agosto de  2.024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4-11-28T13:06:00Z</dcterms:modified>
  <cp:revision>159</cp:revision>
  <dc:subject>Ley de Responsabilidad Fiscal</dc:subject>
  <dc:title>Informes Escritos</dc:title>
</cp:coreProperties>
</file>