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Recursos corrientes: Con respecto a los recursos corrientes, existe una diferencia de $ 7.907.557,82  recaudado en exceso con relación a lo proyectado, esto se debe a que durante el trimestre en cuestión se tomaron medidas para proceder al cobro de las Obras Sociales, mediante intimaciones, las cuales produjeron efecto positivo aumentando considerablemente la recaudación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en exceso por un monto de  $ 1.096.978.909,99, debido fundamentalmente a un aumento del devengado en la partida de personal motivado por los ajustes de sueldos por paritaria y al efecto inflacionario sobre las partidas de bienes y servicios que produjeron aumento de precios aumentando consierablemente el ejecutado en dichas partida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sectores nuevos del Hospital. Este aumento en el ejecutado se debe a un incremento en la recaudación de plan sumar que se refleja en un incremento de partida en gastos de capital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ía</cp:lastModifiedBy>
  <cp:lastPrinted>2018-02-22T10:29:00Z</cp:lastPrinted>
  <dcterms:modified xsi:type="dcterms:W3CDTF">2024-11-26T18:02:00Z</dcterms:modified>
  <cp:revision>99</cp:revision>
  <dc:subject>Ley de Responsabilidad Fiscal</dc:subject>
  <dc:title>Informes Escritos</dc:title>
</cp:coreProperties>
</file>