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85" w:type="dxa"/>
      <w:jc w:val="left"/>
      <w:tblInd w:w="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85"/>
    </w:tblGrid>
    <w:tr>
      <w:trPr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ÓN / 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/>
  <cp:lastPrinted>1995-11-21T17:41:00Z</cp:lastPrinted>
  <dcterms:modified xsi:type="dcterms:W3CDTF">2024-11-20T13:13:02Z</dcterms:modified>
  <cp:revision>15</cp:revision>
  <dc:subject>Ley de Responsabilidad Fiscal</dc:subject>
  <dc:title>Informes Escritos</dc:title>
</cp:coreProperties>
</file>