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 acuerdos de pagos por cobranzas judiciales, entre otros acuerdos y también a cobranzas en forma directa,  lo que ha permitido ingresar gran parte de la recaudación prevista para el trimestre e incluso superarla, por lo que en el presente trimestre se tramitó, una nueva solicitud  de incremento presupuestario por proyección por mayor recaudación, previsto en la ley 8.709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refuerzo recibido en el presente trimestre, lo que permitió incrementar el devengado por encima de lo programado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y el ritmo del gasto, ha permitido ejecutar el presupuesto asign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lo que ha permitido un devengamiento y por ende pedido de remesa mayor al previsto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4-11-28T13:01:00Z</dcterms:modified>
  <cp:revision>190</cp:revision>
  <dc:subject>Ley de Responsabilidad Fiscal</dc:subject>
  <dc:title>Informes Escritos</dc:title>
</cp:coreProperties>
</file>