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TRIMESTRE: TERCER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encuentra según lo programado (a la fecha se ha recaudado el 76% del total estimado), dado principalmente por acuerdos extrajudiciales y sentencias judiciales de expedientes previamente remitidos a Asesoría Letrada.  También se puede observar que la Superintendencia de Servicios de Salud mantiene un movimiento estable de transferencias, no obstante se informa que desde Octubre de 2023 no se remite a la Superintendencia de Servicios de Salud para su gestión de cobro, sino que los mismos son derivados por vía Extra Judicial o Judicial.  Se observa una mejoría en relación al Ejercicio 2023 con una variación positiva en igual periodo del 65.27%, teniendo en cuenta que hasta Agosto de 2023 se facturo con el Nomenclador Nacional, el cual tiene desactualizados, y desde esa fecha se comenzó a trabajar con el nomenclador provincial.</w:t>
      </w:r>
    </w:p>
    <w:p>
      <w:pPr>
        <w:pStyle w:val="Normal"/>
        <w:jc w:val="both"/>
        <w:rPr>
          <w:b/>
          <w:b/>
        </w:rPr>
      </w:pPr>
      <w:r>
        <w:rPr>
          <w:b/>
        </w:rPr>
        <w:t>GASTOS CORRIENTES</w:t>
      </w:r>
    </w:p>
    <w:p>
      <w:pPr>
        <w:pStyle w:val="Normal"/>
        <w:jc w:val="both"/>
        <w:rPr/>
      </w:pPr>
      <w:r>
        <w:rPr/>
        <w:t>La partida de personal (+49,37%), de prestaciones indispensables (+158,39%) y de locaciones de servicio (+39,69%) se encuentra dentro de lo programado, en el primero la variación está dentro de lo normal afectado fundamentalmente por bajas producidas en este trimestre y los incrementos salariales acordados por paritarias, sobre finales del año pasado que afectan el presente presupuesto.  En el segundo y tercer caso, el impacto está vinculado a autorizaciones de aumento del valor hora o valor mensual a pagar por prestaciones y locaciones, que fueron definidos con fecha posterior al cálculo del votado del presente ejercicio que influyen en el presente ejercicio.</w:t>
      </w:r>
    </w:p>
    <w:p>
      <w:pPr>
        <w:pStyle w:val="Normal"/>
        <w:jc w:val="both"/>
        <w:rPr/>
      </w:pPr>
      <w:r>
        <w:rPr/>
        <w:t>Lo ejecutado en la clasificación económica 41201 y 41301 es un +166.22% a lo programado (+176.17% y +144.91% respectivamente).  La incidencia fundamental principalmente en bienes y servicios se ve afectado por el marco macro económico de argentina, pero con una tendencia  a la baja comparativamente con el trimestre pasado.  Es de destacar que la partida de servicios públicos esta un +218,64% por encima de lo proyectado pero en concordancia con las variaciones de precios en general en este rubro.</w:t>
      </w:r>
    </w:p>
    <w:p>
      <w:pPr>
        <w:pStyle w:val="Normal"/>
        <w:jc w:val="both"/>
        <w:rPr>
          <w:b/>
          <w:b/>
        </w:rPr>
      </w:pPr>
      <w:r>
        <w:rPr>
          <w:b/>
        </w:rPr>
        <w:t>GASTOS DE CAPITAL</w:t>
      </w:r>
    </w:p>
    <w:p>
      <w:pPr>
        <w:pStyle w:val="Normal"/>
        <w:jc w:val="both"/>
        <w:rPr/>
      </w:pPr>
      <w:r>
        <w:rPr/>
        <w:t>Se compra bienes de capital con financiamiento “Plan Sumar” y Recursos Propios, en lo mínimo e imprescindible.  El mismo se encuentra dentro de lo programado habiéndose ejecutado un -71.57%, pero con varios expedientes en proceso de licitación a la fecha..</w:t>
      </w:r>
    </w:p>
    <w:p>
      <w:pPr>
        <w:pStyle w:val="Normal"/>
        <w:jc w:val="both"/>
        <w:rPr/>
      </w:pPr>
      <w:r>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  Teniendo una variación interanual a igual trimestre de + 218,09%.-</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4-11-19T16:05:00Z</dcterms:modified>
  <cp:revision>23</cp:revision>
  <dc:subject/>
  <dc:title/>
</cp:coreProperties>
</file>