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l análisis del TERCER trimestre 2023, se puede ver en el Anexo 4 que con respecto a los RECURSOS CORRIENTES, la recaudación ha estado por encima de lo programado, se ha tenido en lo que va del año un 20% más de recaudación en el Fin 18 con respecto al votado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os GASTOS CORRIENTES se está dentro de los parámetros programados y al déficit que se ha ido informando al Ministerio de Salud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os GASTOS DE CAPITAL están por debajo de lo programado debido a que se está esperando la autorización del Gobernador para el uso del FIN 18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Los RECURSOS FIGURATIVOS han estado por encima de lo programado 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6:21:00Z</dcterms:created>
  <dc:creator>Tribunal de Cuentas</dc:creator>
  <dc:description/>
  <cp:keywords>FO-ARE-IE-01</cp:keywords>
  <dc:language>en-US</dc:language>
  <cp:lastModifiedBy>Diana Brebbia</cp:lastModifiedBy>
  <cp:lastPrinted>2021-05-28T06:38:00Z</cp:lastPrinted>
  <dcterms:modified xsi:type="dcterms:W3CDTF">2024-11-27T16:21:00Z</dcterms:modified>
  <cp:revision>2</cp:revision>
  <dc:subject>Ley de Responsabilidad Fiscal</dc:subject>
  <dc:title>Informes Escritos</dc:title>
</cp:coreProperties>
</file>