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ás de lo previsto pero compensando la sub ejecución del primer trimestre ya que -por el proceso de reestructuración de esta repartición- no alcanzaron a concretarse algunas operaciones previstas relacionadas a este tipo de gast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sub ejecutaron levemente gastos, los que compensan al trimestre anterio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4-11-11T09:55:00Z</cp:lastPrinted>
  <dcterms:modified xsi:type="dcterms:W3CDTF">2024-11-11T12:55:00Z</dcterms:modified>
  <cp:revision>36</cp:revision>
  <dc:subject/>
  <dc:title/>
</cp:coreProperties>
</file>