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>
          <w:rFonts w:cs="Arial" w:ascii="Arial" w:hAnsi="Arial"/>
          <w:sz w:val="20"/>
          <w:szCs w:val="20"/>
        </w:rPr>
        <w:t>REFERENCIA: ART 5 INC C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 todo el transcurso del año las partidas presupuestarias resultaron insuficientes para hacer frente a la creciente demanda hospitalaria, y más aun tomando en consideración los efectos de una marcada inflación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numPr>
          <w:ilvl w:val="0"/>
          <w:numId w:val="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En cuanto a los Recursos Corrientes reflejan una recaudación mayor respecto al votado, sobre todo en la recaudación del Fin 18 (fue un 62% más) y en el caso del Fin 230 (Plan Sumar), se recaudó un 93% más del votado.</w:t>
      </w:r>
    </w:p>
    <w:p>
      <w:pPr>
        <w:pStyle w:val="Prrafodelista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Producido un análisis de las Erogaciones Corrientes, se observa una sobre ejecución respecto de la Programada, fundada básicamente en los refuerzos presupuestarios en las partidas de Bienes Corrientes, Servicios Generales y en la partida de Prestaciones debido a los refuerzos necesarios para hacer frente al déficit generado por la inflación.</w:t>
      </w:r>
    </w:p>
    <w:p>
      <w:pPr>
        <w:pStyle w:val="Prrafodelista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En cuanto a las Erogaciones de Capital, en este trimestre se recupera parte de la subejecución que se mostró en los trimestres anteriores ya que se obtuvieron los refuerzos por mayor recaudación.</w:t>
      </w:r>
    </w:p>
    <w:p>
      <w:pPr>
        <w:pStyle w:val="Prrafodelista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9" w:color="000000"/>
      </w:pBdr>
      <w:rPr/>
    </w:pPr>
    <w:r>
      <w:rPr/>
      <w:t xml:space="preserve">Tribunal de Cuentas de la Provincia de Mendoza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</w:rPr>
    </w:pPr>
    <w:r>
      <w:rPr>
        <w:sz w:val="22"/>
      </w:rPr>
      <w:t>30: INFORMES ESCRITOS</w:t>
    </w:r>
  </w:p>
  <w:p>
    <w:pPr>
      <w:pStyle w:val="Subtitle"/>
      <w:rPr>
        <w:sz w:val="22"/>
        <w:szCs w:val="16"/>
      </w:rPr>
    </w:pPr>
    <w:r>
      <w:rPr>
        <w:sz w:val="22"/>
        <w:szCs w:val="16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31"/>
      <w:gridCol w:w="1275"/>
      <w:gridCol w:w="299"/>
      <w:gridCol w:w="299"/>
      <w:gridCol w:w="299"/>
      <w:gridCol w:w="301"/>
    </w:tblGrid>
    <w:tr>
      <w:trPr>
        <w:trHeight w:val="611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PARTICION/ORGANISMO:   HOSPITAL HUMBERTO NOTTI</w:t>
          </w:r>
        </w:p>
      </w:tc>
    </w:tr>
    <w:tr>
      <w:trPr>
        <w:trHeight w:val="522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OMENCLADOR:  2 – 08 - 02</w:t>
          </w:r>
        </w:p>
      </w:tc>
    </w:tr>
    <w:tr>
      <w:trPr>
        <w:cantSplit w:val="true"/>
      </w:trPr>
      <w:tc>
        <w:tcPr>
          <w:tcW w:w="60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JERCICIO  2024</w:t>
          </w:r>
        </w:p>
      </w:tc>
      <w:tc>
        <w:tcPr>
          <w:tcW w:w="12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RIMESTRE</w:t>
          </w:r>
        </w:p>
      </w:tc>
      <w:tc>
        <w:tcPr>
          <w:tcW w:w="2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2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2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0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053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FERENCIA:  ART 5 INC C</w:t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Del análisis del TERCER trimestre 2022, se puede ver en el Anexo 4 que con respecto a los RECURSOS CORRIENTES, la recaudación ha estado por encima de lo programado, en el Fin 18 se ha recaudado un 11,50 % más del votado y en el Fin 230 está en un 8 % por encima del votado. </w:t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n cuanto a los GASTOS CORRIENTES se está dentro de los parámetros programados y al déficit que se ha ido informando al Ministerio de Salud.</w:t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Los GASTOS DE CAPITAL han ido en función de la mayor recaudación que se ha tenido.</w:t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Los RECURSOS FIGURATIVOS han estado por encima de lo programado </w:t>
          </w:r>
        </w:p>
        <w:p>
          <w:pPr>
            <w:pStyle w:val="Normal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En todo el transcurso del año las partidas presupuestarias resultaron insuficientes para hacer frente a la creciente demanda hospitalaria, y más aun tomando en consideración los efectos de una marcada inflación y la Pandemia del COVID 19</w:t>
          </w:r>
        </w:p>
        <w:p>
          <w:pPr>
            <w:pStyle w:val="Normal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Prrafodelista"/>
            <w:numPr>
              <w:ilvl w:val="0"/>
              <w:numId w:val="1"/>
            </w:numPr>
            <w:ind w:left="357" w:hanging="357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En cuanto a los Recursos Corrientes reflejan una subejecución respecto a lo Programado, motivado fundamentalmente por la baja en la recaudación de los Fondos Propios que adeudan la Superintendencia de Servicios de Salud (SSS) y la Obra Social de Empleados Públicos (OSEP).</w:t>
          </w:r>
        </w:p>
        <w:p>
          <w:pPr>
            <w:pStyle w:val="Prrafodelista"/>
            <w:numPr>
              <w:ilvl w:val="0"/>
              <w:numId w:val="1"/>
            </w:numPr>
            <w:jc w:val="both"/>
            <w:rPr/>
          </w:pPr>
          <w:r>
            <w:rPr>
              <w:sz w:val="28"/>
              <w:szCs w:val="28"/>
            </w:rPr>
            <w:t>Producido un análisis de las Erogaciones Corrientes, se observa una sobre ejecución respecto de la Programada, fundada básicamente los refuerzos presupuestarios en las partidas de Bienes Corrientes, Servicios Generales y en la partida de Prestaciones debido a los refuerzos necesarios para hacer frente a la Pandemia.</w:t>
          </w:r>
        </w:p>
        <w:p>
          <w:pPr>
            <w:pStyle w:val="Prrafodelista"/>
            <w:numPr>
              <w:ilvl w:val="0"/>
              <w:numId w:val="1"/>
            </w:numPr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En cuanto a las Erogaciones de Capital, en este trimestre se recupera parte de la subejecución que se mostró en los trimestres anteriores.</w:t>
          </w:r>
        </w:p>
        <w:p>
          <w:pPr>
            <w:pStyle w:val="Prrafodelista"/>
            <w:numPr>
              <w:ilvl w:val="0"/>
              <w:numId w:val="1"/>
            </w:numPr>
            <w:spacing w:before="120" w:after="0"/>
            <w:ind w:left="357" w:hanging="357"/>
            <w:contextualSpacing/>
            <w:jc w:val="both"/>
            <w:rPr/>
          </w:pPr>
          <w:r>
            <w:rPr>
              <w:sz w:val="28"/>
              <w:szCs w:val="28"/>
            </w:rPr>
            <w:t>Los Recursos Figurativos han seguido el ritmo de ejecución de gastos con las limitaciones expuestas en el punto a.</w:t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3:26:00Z</dcterms:created>
  <dc:creator>Tribunal de Cuentas</dc:creator>
  <dc:description/>
  <cp:keywords>FO-ARE-IE-01</cp:keywords>
  <dc:language>en-US</dc:language>
  <cp:lastModifiedBy>Diana Brebbia</cp:lastModifiedBy>
  <cp:lastPrinted>2025-02-24T10:25:00Z</cp:lastPrinted>
  <dcterms:modified xsi:type="dcterms:W3CDTF">2025-02-24T13:27:00Z</dcterms:modified>
  <cp:revision>3</cp:revision>
  <dc:subject>Ley de Responsabilidad Fiscal</dc:subject>
  <dc:title>Informes Escritos</dc:title>
</cp:coreProperties>
</file>