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i/>
          <w:i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  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/>
      </w:pPr>
      <w:r>
        <w:rPr>
          <w:b/>
          <w:sz w:val="24"/>
          <w:szCs w:val="24"/>
          <w:lang w:val="es-MX" w:eastAsia="es-ES"/>
        </w:rPr>
        <w:t>EJERCICIO: 2024</w:t>
        <w:tab/>
        <w:tab/>
        <w:tab/>
        <w:tab/>
        <w:tab/>
        <w:tab/>
        <w:t>TRIMESTRE: 4º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  <w:t>MEDIDAS CORRECTIVAS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u w:val="single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 xml:space="preserve">Gastos Corrientes: 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la diferencia en Gastos corriente se debe a incrementos de sueldos por paritarias y a los incrementos en los precios de todos los insumos y servicios adquiridos. Se realiza control sobre cantidades y uso de los mismos, como así también de las prestaciones asistenciales pagadas  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Mangal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Recursos Figurativos: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 la diferencia en recursos figurativos está relacionado al incremento de los gastos corrientes, ya que al devengarse más gastos corrientes se genera un incremento de los valores de remesas a depositar por la contaduría. 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Gasto de capital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El mayor gasto de capital respecto de lo programado obedece a que en los trimestres anteriores no se realizaron gastos de capital. Y en este trimestre se realizaron las compras solicitadas.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Recursos Corrientes: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se realizó una menor recaudación a lo programado, atento a que impacta en la recaudación el cambio en el sistema de facturación y recaudación (Reforsal) realizado por el gobierno provincial.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Ttulo1"/>
        <w:rPr>
          <w:rFonts w:ascii="Arial" w:hAnsi="Arial"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7:00Z</dcterms:created>
  <dc:creator>ADMINISTRACION</dc:creator>
  <dc:description/>
  <cp:keywords/>
  <dc:language>en-US</dc:language>
  <cp:lastModifiedBy>CONTADURIA</cp:lastModifiedBy>
  <cp:lastPrinted>2019-12-12T09:59:00Z</cp:lastPrinted>
  <dcterms:modified xsi:type="dcterms:W3CDTF">2025-02-08T13:15:00Z</dcterms:modified>
  <cp:revision>7</cp:revision>
  <dc:subject/>
  <dc:title>ANEXO 30- ARTICULO 5 INCISO D </dc:title>
</cp:coreProperties>
</file>