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47.049.560,28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AUMENTO DEL  138,95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Times New Roman" w:hAnsi="Times New Roman"/>
          <w:color w:val="000000"/>
          <w:sz w:val="16"/>
          <w:szCs w:val="16"/>
          <w:lang w:val="es-ES"/>
        </w:rPr>
        <w:t>3.107.795.602,32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167,20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236.692.071,15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 100.% DEL EJECUTADO CON RESPECTO A LO PROGRAMADO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RECURSOS FIGURATIVOS  LA DIFERENCIA ENTRE LO PROGRAMADO Y LO EJECUTADO ASCIENDE A $2.355.949.031,32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 128,87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5-02-26T12:28:00Z</dcterms:modified>
  <cp:revision>25</cp:revision>
  <dc:subject/>
  <dc:title>ACUERDO Nº 3949</dc:title>
</cp:coreProperties>
</file>