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0616" w:dyaOrig="6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15pt;margin-top:0.2pt;width:529.65pt;height:338.3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57342910" r:id="rId2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lang w:val="es-AR" w:eastAsia="zxx" w:bidi="zxx"/>
        </w:rPr>
        <w:t xml:space="preserve">(*)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EN EL TRIMESTRE LA OBRA SOCIAL ABONÓ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SEIS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CAPITAS. LO PROGRAMADO FUERON TRES CAPIT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(**) LA DIFERENCIA SE PRODUCE DEBIDO A QUE LA OBRA SOCIAL EN EL TRIMESTRE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ABONÓ 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DOS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 CAPITA DE EJERCICIOS ANTERIORES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. LO PROGRAMADO FUERON TRES CAPITAS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LO DEVENGADO DURANTE EL TRIMESTRE PRESENTA DIFERENCIAS CON  LO PROGRAMADO COMO CONSECUENCIA DE LA LIBERACIÓN DE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object w:dxaOrig="24714" w:dyaOrig="8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25.15pt;height:215.2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2088360421" r:id="rId4"/>
        </w:object>
      </w:r>
    </w:p>
    <w:p>
      <w:pPr>
        <w:pStyle w:val="Normal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DURANTE EL TRIMESTRE EXPUESTO SE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 PROCEDIO A LA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ADQUISICI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Ó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N DE BIEN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ES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DE CAPITAL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: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15 MONITORES LED 19" PHILIPS HDMI VGA PARA INTERNACIÓN, ADMINISTRACIÓN Y CONSULTORIO EXTERNO; 11 AIRES ACONDICIONADOS PHILCO SPLIT FRIO/CALOR DE 3550W Y 3 AIRES ACONDICIONADOS PHILCO SPLIT FRIO/CALOR DE 5000W PARA SALA DE REUNIONES, DIRECCIÓN, SERVICIOS DE GUARDIA, CONSULTORIO EXTERNO, SERVICIO B Y SERVICIO C;  1 ELECTROENCEFALÓGRAFO CON MAPEO CEREBRAL, MODELO TABLET EEG 25, MARCA ATI (INDUSTRIA ARGENTINA) CON FOTOESTIMULADOR TABLET Y 1 MONITOR MULTIPARAMETRICO MARCA  FEAS ELECTRÓNICA (INDUSTRIA ARGENTINA) QUE LO COMPLEMEN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rFonts w:ascii="Arial" w:hAnsi="Arial" w:cs="Arial"/>
        <w:sz w:val="16"/>
        <w:szCs w:val="16"/>
      </w:rPr>
    </w:pPr>
    <w:r>
      <w:rPr>
        <w:sz w:val="22"/>
      </w:rPr>
      <w:t>ANEXO 30: INFORMES ESCRITOS</w:t>
    </w:r>
  </w:p>
  <w:tbl>
    <w:tblPr>
      <w:tblW w:w="9471" w:type="dxa"/>
      <w:jc w:val="left"/>
      <w:tblInd w:w="18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61"/>
    </w:tblGrid>
    <w:tr>
      <w:trPr/>
      <w:tc>
        <w:tcPr>
          <w:tcW w:w="947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4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left="0" w:right="0"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x</w:t>
          </w:r>
        </w:p>
      </w:tc>
    </w:tr>
    <w:tr>
      <w:trPr>
        <w:trHeight w:val="354" w:hRule="atLeast"/>
      </w:trPr>
      <w:tc>
        <w:tcPr>
          <w:tcW w:w="94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ar-SA" w:bidi="ar-SA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Usuario</cp:lastModifiedBy>
  <cp:lastPrinted>2024-05-29T09:36:00Z</cp:lastPrinted>
  <dcterms:modified xsi:type="dcterms:W3CDTF">2024-11-21T16:4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14390514A486FA69FE01D06821021_13</vt:lpwstr>
  </property>
  <property fmtid="{D5CDD505-2E9C-101B-9397-08002B2CF9AE}" pid="3" name="KSOProductBuildVer">
    <vt:lpwstr>3082-12.2.0.18911</vt:lpwstr>
  </property>
</Properties>
</file>