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5-1079095-GDEMZA-CONTABILIDAD#GOBIERNO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4º trimestre 202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CUARTO TRIMESTRE del Ejercicio 2024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positiva  observada respecto a la programación, se debe a la incorporación, en la Jurisdicción 05,  de la recaudación de los Fin 205, 339 y 133 en cumplimiento de la Ley de Ministerios vigente. Por otra parte, en la programación financiera se incluyó a todos los financiamientos que recaudan los CUCs: 34 (Ministerio), 905 (ATM) y 906 (Contaduría General); en cambio en el ítem ejecutado, se incluyen únicamente los que recauda el CUC 34 (Anexo 3). 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l diferencial  entre ejecutado y programado asciende al 129,95 % respecto a la programación estimada. Esta diferencia puede explicarse por una mayor erogación en Partidas de Personal ocasionada por acuerdos paritarios, pero principalmente debe atribuirse a la incorporación en el Presupuesto de la Jurisdicción, en cumplimiento de la nueva Ley de Ministerios,  de Crédito Presupuestario correspondiente a Unidades Organizativas que al momento de informar la Programación Financiera operaban en la órbita de otra Jurisdicción. </w:t>
      </w:r>
    </w:p>
    <w:p>
      <w:pPr>
        <w:pStyle w:val="Normal"/>
        <w:tabs>
          <w:tab w:val="clear" w:pos="709"/>
          <w:tab w:val="left" w:pos="0" w:leader="none"/>
        </w:tabs>
        <w:ind w:left="20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desviación observada se debe a la incorporación en el Presupuesto de las partidas 51201 (Trabajos Públicos)  y 55203 (Aportes a Actividades no Lucrativas)  correspondientes a la Subsecretaría de Infraestructura y Desarrollo Territorial en cumplimiento de la nueva Ley de Ministerios, los que obviamente no pudieron tenerse en cuenta en la Programación Financiera.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10:00Z</dcterms:created>
  <dc:creator>Admin</dc:creator>
  <dc:description/>
  <dc:language>en-US</dc:language>
  <cp:lastModifiedBy>aferrari</cp:lastModifiedBy>
  <cp:lastPrinted>2024-11-07T13:45:00Z</cp:lastPrinted>
  <dcterms:modified xsi:type="dcterms:W3CDTF">2025-02-12T14:10:00Z</dcterms:modified>
  <cp:revision>2</cp:revision>
  <dc:subject/>
  <dc:title>REF: expte N° 924-G-2010-00020</dc:title>
</cp:coreProperties>
</file>