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Sin Movimientos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s-ES" w:eastAsia="es-E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s-ES" w:eastAsia="es-E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</Words>
  <Characters>17</Characters>
  <CharactersWithSpaces>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6:42:00Z</dcterms:created>
  <dc:creator/>
  <dc:description/>
  <dc:language>en-US</dc:language>
  <cp:lastModifiedBy/>
  <dcterms:modified xsi:type="dcterms:W3CDTF">2023-05-30T11:14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oxana Lopez</vt:lpwstr>
  </property>
</Properties>
</file>