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  se ha comenzado a recibir pagos de las cobranzas realizadas por REFORSAL, y en cuanto a lo administrativo la Sección facturación realiza en tiempo y forma la carga de la información, para que se pueda gestionar el pago por parte de éste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a realizar la compra de bienes de acuerdo al ritmo de gasto disponible y a la recaudación en los distintos financiamientos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ntinuará realizando el devengamiento y pedido de remesas de acuerdo al crédito vigente y el ritmo de gasto disponible en el 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29 de Agosto de  2.025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5-08-29T12:50:00Z</dcterms:modified>
  <cp:revision>157</cp:revision>
  <dc:subject>Ley de Responsabilidad Fiscal</dc:subject>
  <dc:title>Informes Escritos</dc:title>
</cp:coreProperties>
</file>