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sz w:val="20"/>
          <w:szCs w:val="20"/>
        </w:rPr>
        <w:t>REFERENCIA: ART 5 INC C</w:t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análisis del SEGUNDO trimestre 2025, se puede ver en el Anexo 4 que con respecto a los RECURSOS CORRIENTES, la recaudación ha estado por encima de lo programado, el Fin 176 se ha recaudado en su totalidad, del Fin 18 se ha recaudado el 60 % de lo votado, del Fin 230 tenemos superávit de recaudación, se ha facturado un 20 % más de lo votado y del Fin 286 al día de la fecha se ha recaudado un 79,34 %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anto a los GASTOS CORRIENTES se han ido pidiendo las liberaciones de reserva a Hacienda y con eso se ha ido haciendo frente a los gastos, ya para el mes de Agosto se calcula que se va ha haber consumido todo el crédito del presupuesto votado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os GASTOS DE CAPITAL se ha iniciado un expediente por Mayor Recaudación en el Fin 230 para que se cargue el crédito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>
        <w:sz w:val="22"/>
      </w:rPr>
      <w:t>30: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5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31"/>
      <w:gridCol w:w="1328"/>
      <w:gridCol w:w="316"/>
      <w:gridCol w:w="317"/>
      <w:gridCol w:w="316"/>
      <w:gridCol w:w="318"/>
    </w:tblGrid>
    <w:tr>
      <w:trPr>
        <w:trHeight w:val="416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355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trHeight w:val="122" w:hRule="atLeast"/>
        <w:cantSplit w:val="true"/>
      </w:trPr>
      <w:tc>
        <w:tcPr>
          <w:tcW w:w="63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22" w:hRule="atLeast"/>
        <w:cantSplit w:val="true"/>
      </w:trPr>
      <w:tc>
        <w:tcPr>
          <w:tcW w:w="63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8422" w:hRule="atLeast"/>
        <w:cantSplit w:val="true"/>
      </w:trPr>
      <w:tc>
        <w:tcPr>
          <w:tcW w:w="8926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03:00Z</dcterms:created>
  <dc:creator>Tribunal de Cuentas</dc:creator>
  <dc:description/>
  <cp:keywords>FO-ARE-IE-01</cp:keywords>
  <dc:language>en-US</dc:language>
  <cp:lastModifiedBy>Diana Brebbia</cp:lastModifiedBy>
  <cp:lastPrinted>2021-05-28T06:38:00Z</cp:lastPrinted>
  <dcterms:modified xsi:type="dcterms:W3CDTF">2025-08-12T15:03:00Z</dcterms:modified>
  <cp:revision>2</cp:revision>
  <dc:subject>Ley de Responsabilidad Fiscal</dc:subject>
  <dc:title>Informes Escritos</dc:title>
</cp:coreProperties>
</file>