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5</w:t>
        <w:tab/>
        <w:tab/>
        <w:tab/>
        <w:tab/>
        <w:t>TRIMESTRE: 2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ha producido un déficit presupuestario tanto en la partida 41101 como en 41102 durante el segundo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 xml:space="preserve">: Se informa que al concluir el segundo trimestre de 2025, se ha producido un déficit presupuestario en la partida 4120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>: Al concluir el segundo trimestre de 2025, se ha producido un déficit presupuestario en la partida 4130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ha producido un déficit presupuestario en esta partida durante el segundo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ha imputado a un mayor ritmo a lo esperado en lo que respecta a la partida de juicios, durante el segundo trimestr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un déficit presupuestario durante el segundo trimestre de 2025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ha producido una economía presupuestaria en esta partida durante el segundo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ha producido una economía presupuestaria durante el segundo trimestre de 2025.</w:t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3:00Z</dcterms:created>
  <dc:creator>PC7</dc:creator>
  <dc:description/>
  <cp:keywords/>
  <dc:language>en-US</dc:language>
  <cp:lastModifiedBy>Sebastián Matías San Martín</cp:lastModifiedBy>
  <cp:lastPrinted>2019-05-15T10:13:00Z</cp:lastPrinted>
  <dcterms:modified xsi:type="dcterms:W3CDTF">2025-08-16T14:32:00Z</dcterms:modified>
  <cp:revision>9</cp:revision>
  <dc:subject/>
  <dc:title>MENDOZA, 28 de Octubre de 2005</dc:title>
</cp:coreProperties>
</file>