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32.254.198,86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A AUMENTO DEL  53,85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$ 706.313756,80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 DEL 16,65%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625.612,39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A DISMINUCION  DEL 5,71 % DEL EJECUTADO CON RESPECTO A LO PROGRAMADO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 673.534.084,80SIGNIFICANDO UN AUMENTO  DEL  16,08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5-08-12T14:38:00Z</dcterms:modified>
  <cp:revision>29</cp:revision>
  <dc:subject/>
  <dc:title>ACUERDO Nº 3949</dc:title>
</cp:coreProperties>
</file>